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يثاق</w:t>
      </w:r>
      <w:r>
        <w:rPr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مكتبة</w:t>
      </w:r>
      <w:r>
        <w:rPr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قمية</w:t>
      </w:r>
      <w:r>
        <w:rPr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عالمية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مهي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كونجر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منظ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م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تح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ترب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عل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ثق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يونسكو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طلقت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ب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إنش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عل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تاريخ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ثق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شعو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د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إتا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جان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ستخدِ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جم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ح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،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ي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س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حقي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هدا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يونسك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ستراتيج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ع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ح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دا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فك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إتا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معلو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جميع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دع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عب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عدد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ن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ثقا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عل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شبك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علو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دول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عزي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ص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جم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علو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معارف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اصةً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جو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ِ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م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حس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جو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عل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و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أسالي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نش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ق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تر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الميًّا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دع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جري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ابتك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نش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باد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عر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أفض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مارسات؛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ك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حو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ياس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عليم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شج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شار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طاق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ف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ش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جتمع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عر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ناشئ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دع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اص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ص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ثق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ن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ن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قدر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باد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عرفة،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ي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جار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هد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أك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ثر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ثقاف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نوع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إسهامات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بشر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هد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أي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بن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واق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آر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ياس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عينة،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ي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كونجر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منظ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يونسك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وصلت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17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كتوب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2007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ذك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ف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ش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طو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ح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ذك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جديد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20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بر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2009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،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ي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ن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فق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ذكر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برم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كونجر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تفاق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مؤسس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رشي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علي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ثقا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ح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؛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بموج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تفاق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فق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مؤسس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رشي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علي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ثقا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ار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طو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ي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كونجر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منظ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يونسك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مؤسس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خ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تعاو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عه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كائ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ثمان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ش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عض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نظ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يونسك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طلق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سخ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ا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(</w:t>
      </w:r>
      <w:hyperlink r:id="rId2">
        <w:r>
          <w:rPr>
            <w:rStyle w:val="InternetLink"/>
            <w:rFonts w:cs="Traditional Arabic"/>
            <w:color w:val="000000"/>
            <w:sz w:val="26"/>
            <w:szCs w:val="26"/>
            <w:lang w:bidi="ar-EG"/>
          </w:rPr>
          <w:t>www.wdl.org</w:t>
        </w:r>
      </w:hyperlink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ق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ظ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يونسك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21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بر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2009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،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حيث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مؤسس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رشي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علي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ثقا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د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خ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دي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عرب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ذ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ق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يت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ار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إسه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أبرم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تفاق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كونجرس؛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ّ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ش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سهام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فبناء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قدم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تف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قِّع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دنا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م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ع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تطو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إدارتها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ث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م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قتض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تحقي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غراض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ولى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هدا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محتوى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هداف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هدا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عزي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ف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وع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واص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ثقا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ن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تا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شب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نترن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ج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ثر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عد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لغو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ثقا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وف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صاد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علمين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إسه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ح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لمي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بن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عر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قدر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نام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تضيي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"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فجو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"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ثم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قو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طرا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قع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عم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حقي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هدا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عا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ج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طو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إدا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و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ك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تا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ق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لكترون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(</w:t>
      </w:r>
      <w:hyperlink r:id="rId3">
        <w:r>
          <w:rPr>
            <w:rStyle w:val="InternetLink"/>
            <w:rFonts w:cs="Traditional Arabic"/>
            <w:color w:val="000000"/>
            <w:lang w:bidi="ar-EG"/>
          </w:rPr>
          <w:t>www.wdl.org</w:t>
        </w:r>
      </w:hyperlink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جان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ع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غات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حتوى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و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حتو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وا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مث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ثق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اريخ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جم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دول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سو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ض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سخ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مجموع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ا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ثقا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اريخ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ساس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ص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صل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شم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كت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غير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ا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طبوع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مخطوط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خرائط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سجيل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صوت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أفل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مطبوع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صو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فوتوغراف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إض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ا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ه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ثقا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اريخ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شك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خ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متوف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د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دد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دناه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صو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اد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ش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آخر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سو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راعا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عاي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خاص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أس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ختي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جو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صو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صو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ص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صل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ثانية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ساهِمون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ساهِم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ؤسس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تقد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إتاحت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وق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شب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نترنت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س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طو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طر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خ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هم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ؤسس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رشي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تاح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رشيف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ا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رئ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سمع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ؤسس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علي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غير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ؤسس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شم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هام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جم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حفظ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ثقا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اريخي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لتزام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ساهمين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ع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افق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ب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ث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حصر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بادئ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سياس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شروط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ساس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ار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رخي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ار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كر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5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color w:val="000000"/>
          <w:sz w:val="28"/>
          <w:szCs w:val="28"/>
          <w:lang w:bidi="ar-EG"/>
        </w:rPr>
        <w:t>2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تو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ئو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مو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شاركت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شار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ن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لف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ص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ص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ذ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ه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ثقا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اريخ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تفص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1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color w:val="000000"/>
          <w:sz w:val="28"/>
          <w:szCs w:val="28"/>
          <w:lang w:bidi="ar-EG"/>
        </w:rPr>
        <w:t>2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علاه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سا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دائ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غ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صري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طلب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قدي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لمساهمة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ع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تقد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طل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يصبحو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اه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قومو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ل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قد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رسم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لا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حد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رغب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قديمه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أهميته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خ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نو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قديم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قو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تقي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وص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قب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رف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طلب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صب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ار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مساهِ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افذ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وافق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رسميّ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قدم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ق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تقد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رسميّ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قبو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مسئول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ار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وج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وق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ثالثة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جتماع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ساهمين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مجل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نفيذي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مدي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شروع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اجتماع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سنو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لمساهِمين</w:t>
      </w:r>
    </w:p>
    <w:p>
      <w:pPr>
        <w:pStyle w:val="Normal"/>
        <w:jc w:val="both"/>
        <w:rPr/>
      </w:pPr>
      <w:r>
        <w:rPr>
          <w:rFonts w:cs="Traditional Arabic"/>
          <w:color w:val="000000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ع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جتماع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حد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ق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ام؛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رأ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رئي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ّ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جتماعات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نفيذي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ك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بع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عضاء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نتخ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مس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واسط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جتما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سنو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ساه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أغلب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عض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حاضر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عليًّا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تع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عض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تَخَب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كونو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ؤسس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اهِ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نوب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نهم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ك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ضو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اقي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ما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يونسك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نو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نه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ؤسس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ِ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مثل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نو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نها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ستم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ت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ضو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عض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م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نوات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نتخ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رئيس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عضائه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ستم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د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م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نوات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جد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ت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د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غير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عضاء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قر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واعد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جرائ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ستم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عض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اصب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ستبدالهم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keepNext w:val="true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دو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مسئولياته</w:t>
      </w:r>
    </w:p>
    <w:p>
      <w:pPr>
        <w:pStyle w:val="Normal"/>
        <w:keepNext w:val="true"/>
        <w:jc w:val="both"/>
        <w:rPr/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و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يا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إدارتها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بذ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قص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سع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تحقي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هدا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مه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1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color w:val="000000"/>
          <w:sz w:val="28"/>
          <w:szCs w:val="28"/>
          <w:lang w:bidi="ar-EG"/>
        </w:rPr>
        <w:t>1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ا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و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جتماع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نفيذي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جتماع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ز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ذيْ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حديده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وج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ر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ع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جتماع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حد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ق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ام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قرار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نفيذي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خذ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قرار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إجماع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د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ص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جماع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تخاذ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رار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أغلب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سيط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أصو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عض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حاضرين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شريط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ص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صوي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نِّص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قانوني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تك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نِّص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قانون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تصوي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مس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عض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6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شروع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ؤسَّس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شروع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ختيار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اغب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تقد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شغ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صب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قو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تعي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جد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د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ظف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داري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فني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ذ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حتاج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تسي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دفت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يس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موها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ك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ئولاً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نفق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خاص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موظف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أجهز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رمج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رتبط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إدا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ق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لكترون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(</w:t>
      </w:r>
      <w:r>
        <w:rPr>
          <w:rFonts w:cs="Traditional Arabic"/>
          <w:color w:val="000000"/>
          <w:lang w:bidi="ar-EG"/>
        </w:rPr>
        <w:t>www.wdl.org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)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قو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إبلا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نشاطاته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ستشارت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ث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مو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رتبط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تن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إدارتها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اه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آخر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ع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قي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ه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ف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رتي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وص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لي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هؤل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ين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تشاو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مك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تو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كونجر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دا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فت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و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د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ري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؛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قو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ختي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ع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ستم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ت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د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م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نو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اب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تجديد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ستم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خد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ستبداله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رابع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لجان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تشاو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شك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ج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دائ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ين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تقد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و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مو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متطل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خاص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شك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ج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اص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ز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مر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فت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حد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تقد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و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ش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جهٍ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عي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اص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تطو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حد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ئول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وط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جن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ع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د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ري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ش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لج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دائ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ال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صم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فني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ختي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رج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لغة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خامسة</w:t>
      </w:r>
    </w:p>
    <w:p>
      <w:pPr>
        <w:pStyle w:val="Normal"/>
        <w:keepNext w:val="true"/>
        <w:jc w:val="center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كون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عالمية</w:t>
      </w:r>
    </w:p>
    <w:p>
      <w:pPr>
        <w:pStyle w:val="Normal"/>
        <w:keepNext w:val="true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</w:r>
    </w:p>
    <w:p>
      <w:pPr>
        <w:pStyle w:val="Normal"/>
        <w:keepNext w:val="true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كون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فنية</w:t>
      </w:r>
    </w:p>
    <w:p>
      <w:pPr>
        <w:pStyle w:val="Normal"/>
        <w:keepNext w:val="true"/>
        <w:jc w:val="both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تض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و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ف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آتي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keepNext w:val="true"/>
        <w:numPr>
          <w:ilvl w:val="0"/>
          <w:numId w:val="1"/>
        </w:numPr>
        <w:ind w:left="720" w:right="0" w:hanging="360"/>
        <w:jc w:val="both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رمج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تخد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ستيع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م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طبي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رمج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فهرست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رجمت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خزين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ح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صفح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عرض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ق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لكترون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(</w:t>
      </w:r>
      <w:r>
        <w:rPr>
          <w:rFonts w:cs="Traditional Arabic"/>
          <w:color w:val="000000"/>
          <w:lang w:bidi="ar-EG"/>
        </w:rPr>
        <w:t>www.wdl.org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).</w:t>
      </w:r>
    </w:p>
    <w:p>
      <w:pPr>
        <w:pStyle w:val="Normal"/>
        <w:keepNext w:val="true"/>
        <w:numPr>
          <w:ilvl w:val="0"/>
          <w:numId w:val="1"/>
        </w:numPr>
        <w:ind w:left="720" w:right="0" w:hanging="360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لف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ص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م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ون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keepNext w:val="true"/>
        <w:numPr>
          <w:ilvl w:val="0"/>
          <w:numId w:val="1"/>
        </w:numPr>
        <w:ind w:left="720" w:right="0" w:hanging="360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جم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لف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شتقاق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ع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إستخد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وق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keepNext w:val="true"/>
        <w:numPr>
          <w:ilvl w:val="0"/>
          <w:numId w:val="1"/>
        </w:numPr>
        <w:ind w:left="720" w:right="0" w:hanging="360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حرير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نظيم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رتبط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ت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لفات؛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ز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خاص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خطوط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زم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سجيل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فيدي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ُختا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خرائط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صن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س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ضوع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keepNext w:val="true"/>
        <w:numPr>
          <w:ilvl w:val="0"/>
          <w:numId w:val="1"/>
        </w:numPr>
        <w:ind w:left="720" w:right="0" w:hanging="360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دع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ص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وفر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ون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keepNext w:val="true"/>
        <w:numPr>
          <w:ilvl w:val="0"/>
          <w:numId w:val="1"/>
        </w:numPr>
        <w:ind w:left="720" w:right="0" w:hanging="360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رج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ص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حرير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نظيمي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رخي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ساسي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جر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ب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نضم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ع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رخيص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الميّ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مجانيّ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غيرَ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صر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تخز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عر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لف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ص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رتبط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ها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م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لف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ص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رتبط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م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عه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إع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صلاح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من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رخي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ستخد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لف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ص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عه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عد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ر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ستخد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أيٍّ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نش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خاص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طر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ثال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عل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خصوص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رتبط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جتمع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ٍّ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د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لك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حتفظ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ساهمون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ي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نا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ن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اهم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لك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لط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لف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ص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ص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قدم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خلا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حديد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5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color w:val="000000"/>
          <w:sz w:val="28"/>
          <w:szCs w:val="28"/>
          <w:lang w:bidi="ar-EG"/>
        </w:rPr>
        <w:t>2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فق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قان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تبع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حتفظ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ك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لك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خاص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لي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ب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حصر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نتاج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ستخد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وز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نفيذ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إعا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نتاج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عر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إعدا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عم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شتقاق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قد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سائط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عرو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اليّ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ظه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تقبل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حتفظ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ح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ق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تا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طر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خ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لي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ب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حصر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ؤسَّس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قو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إقليمية؛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غير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دو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إنش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واع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لكترو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شب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نترن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غير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شكال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قو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توج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حص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ُسخ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حتوا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غر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ستخد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جار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ذ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امو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تقد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ل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نسخ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قديم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ش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فص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نش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خض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ا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ساس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حتفظ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لك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رمج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جهز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طبيق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اسوب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رامج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رج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غير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لك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فك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سه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ممارس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ئوليات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د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تفاق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تاب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فصل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زال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ساهِ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محتو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ا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زا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م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ق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بلا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تابيّ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أسب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طلب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حا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ستجا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طل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عتراض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شه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حد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إ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ج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قنا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حل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قتر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فتر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زا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لب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رغ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شتبا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ر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نش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قان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تبَع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ُطب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جراء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إ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ِ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ارق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نش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خرق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خر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ان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آخ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طبَّق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ز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ورًا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زا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م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اهِ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آخر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صب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زا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ٍّ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جزءٍ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ب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اهمًا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مار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ند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ثان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ثالث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ستم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قد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سه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طر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خ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ه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طو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عايي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فنية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حد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وافق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عاي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خاص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محتوى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عاي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جو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صو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بليوجرا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وصي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موع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وحد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ك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م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ر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ح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صب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افذًا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ك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عاي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ق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لكتروني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color w:val="000000"/>
          <w:sz w:val="17"/>
          <w:szCs w:val="17"/>
          <w:u w:val="single"/>
          <w:lang w:bidi="ar-EG"/>
        </w:rPr>
        <w:t>http://project.wdl.org</w:t>
      </w:r>
      <w:r>
        <w:rPr>
          <w:rFonts w:cs="Traditional Arabic"/>
          <w:color w:val="000000"/>
          <w:sz w:val="17"/>
          <w:szCs w:val="17"/>
          <w:u w:val="single"/>
          <w:rtl w:val="true"/>
          <w:lang w:bidi="ar-EG"/>
        </w:rPr>
        <w:t>/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وافق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حد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عاي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ق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آخ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إض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ك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م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نس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عم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رض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6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وصي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حتوى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قو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تشاو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وصي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قد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ب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عل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بيا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صف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فهرس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وصي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كميل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فس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حرير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نظيم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رجمة؛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فق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عاي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5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color w:val="000000"/>
          <w:sz w:val="28"/>
          <w:szCs w:val="28"/>
          <w:lang w:bidi="ar-EG"/>
        </w:rPr>
        <w:t>5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ا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خامس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حتفظ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كام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ح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حك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طريق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ص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قد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ق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لكترون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لك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ع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م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تا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حتوا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حق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هدا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مه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1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color w:val="000000"/>
          <w:sz w:val="28"/>
          <w:szCs w:val="28"/>
          <w:lang w:bidi="ar-EG"/>
        </w:rPr>
        <w:t>1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ا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و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7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تطبي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رمج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واف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كونجر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تا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ستخد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طبي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رمج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ط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الم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جان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غ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صريّ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دع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حتفظ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كونجر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ك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حقو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تعلق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تطبي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رمج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keepNext w:val="true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8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تفاقي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خرى</w:t>
      </w:r>
    </w:p>
    <w:p>
      <w:pPr>
        <w:pStyle w:val="Normal"/>
        <w:keepNext w:val="true"/>
        <w:jc w:val="both"/>
        <w:rPr/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بط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شي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تفاق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خ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ش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لي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ب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حصر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ذك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ف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كونجر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منظ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يونسك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20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بر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2009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تفاق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ين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اتفاق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عاون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غير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تفاق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بر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ِب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كونجرس؛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تفاق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من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راخي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إدراج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سادس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تفرقات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16"/>
          <w:szCs w:val="16"/>
          <w:lang w:bidi="ar-EG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6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عدي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يثاق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عد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قر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بع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صوي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إيج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ب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غلب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حاضر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جتماعٍ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ساهمين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لاحظ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عديل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قتر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اب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قد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تابيّ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ت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ق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60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وم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ب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جتما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صويت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16"/>
          <w:szCs w:val="16"/>
          <w:lang w:bidi="ar-EG"/>
        </w:rPr>
      </w:pPr>
      <w:r>
        <w:rPr>
          <w:rFonts w:cs="Traditional Arabic"/>
          <w:color w:val="000000"/>
          <w:sz w:val="16"/>
          <w:szCs w:val="16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6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نُسخ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يثاق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حر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سخ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عتب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ّ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سخ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ص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مث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ف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تفاق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مك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ض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ع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اريخ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ري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ثيق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ص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حر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سخ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اظ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يثاق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عتب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سخ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ص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مث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نسخ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خ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نف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اتفاق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16"/>
          <w:szCs w:val="16"/>
          <w:lang w:bidi="ar-EG"/>
        </w:rPr>
      </w:pPr>
      <w:r>
        <w:rPr>
          <w:rFonts w:cs="Traditional Arabic"/>
          <w:color w:val="000000"/>
          <w:sz w:val="16"/>
          <w:szCs w:val="16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6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سري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يثاق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اري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نس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ساه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صلي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جر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وق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ش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اه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بالنس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ساهم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قع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احق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سيك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اري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بتداءً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اريخ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وق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ساهم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16"/>
          <w:szCs w:val="16"/>
          <w:lang w:bidi="ar-EG"/>
        </w:rPr>
      </w:pPr>
      <w:r>
        <w:rPr>
          <w:rFonts w:cs="Traditional Arabic"/>
          <w:color w:val="000000"/>
          <w:sz w:val="16"/>
          <w:szCs w:val="16"/>
          <w:rtl w:val="true"/>
          <w:lang w:bidi="ar-EG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6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إنهاء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شاركة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جو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نه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شاركت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تقد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شع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تاب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مد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ر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مجل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تنفي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ست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ومً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ق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ف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إنه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ار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شر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سب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ل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يتسب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نه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شار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زا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حت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قدم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للمكت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ق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الم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إ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ستخد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سا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إجر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5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color w:val="000000"/>
          <w:sz w:val="28"/>
          <w:szCs w:val="28"/>
          <w:lang w:bidi="ar-EG"/>
        </w:rPr>
        <w:t>4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16"/>
          <w:szCs w:val="16"/>
          <w:lang w:bidi="ar-EG"/>
        </w:rPr>
      </w:pPr>
      <w:r>
        <w:rPr>
          <w:rFonts w:cs="Traditional Arabic"/>
          <w:color w:val="000000"/>
          <w:sz w:val="16"/>
          <w:szCs w:val="16"/>
          <w:rtl w:val="true"/>
          <w:lang w:bidi="ar-EG"/>
        </w:rPr>
      </w:r>
    </w:p>
    <w:p>
      <w:pPr>
        <w:pStyle w:val="Normal"/>
        <w:keepNext w:val="true"/>
        <w:jc w:val="both"/>
        <w:rPr>
          <w:rFonts w:cs="Traditional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6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28"/>
          <w:szCs w:val="28"/>
          <w:lang w:bidi="ar-EG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لغة</w:t>
      </w:r>
    </w:p>
    <w:p>
      <w:pPr>
        <w:pStyle w:val="Normal"/>
        <w:keepNext w:val="true"/>
        <w:jc w:val="both"/>
        <w:rPr/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كت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وثيق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اللغ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عرب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صي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إنجليز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فرنس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برتغا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روس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إسباني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تعتب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لغ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صلية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16"/>
          <w:szCs w:val="16"/>
          <w:lang w:bidi="ar-EG"/>
        </w:rPr>
      </w:pPr>
      <w:r>
        <w:rPr>
          <w:rFonts w:cs="Traditional Arabic"/>
          <w:color w:val="000000"/>
          <w:sz w:val="16"/>
          <w:szCs w:val="16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بناءً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تقدم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حرَّ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كلّ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وقع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أدنا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يقر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قب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بمبادئ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أساس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سياسات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رئيس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الترخي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ب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Cs w:val="28"/>
          <w:lang w:bidi="ar-EG"/>
        </w:rPr>
        <w:t>5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-</w:t>
      </w:r>
      <w:r>
        <w:rPr>
          <w:rFonts w:cs="Traditional Arabic"/>
          <w:color w:val="000000"/>
          <w:sz w:val="28"/>
          <w:szCs w:val="28"/>
          <w:lang w:bidi="ar-EG"/>
        </w:rPr>
        <w:t>2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يث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وغير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تطل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ال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rFonts w:cs="Traditional Arabic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2880" w:right="0" w:firstLine="720"/>
        <w:jc w:val="left"/>
        <w:rPr>
          <w:rFonts w:cs="Traditional Arabic"/>
          <w:color w:val="000000"/>
          <w:sz w:val="28"/>
          <w:szCs w:val="28"/>
          <w:lang w:bidi="ar-EG"/>
        </w:rPr>
      </w:pPr>
      <w:r>
        <w:rPr>
          <w:rFonts w:cs="Traditional Arabic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288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وقِّعـون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-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  <w:r>
      <w:rPr>
        <w:rtl w:val="true"/>
      </w:rPr>
      <w:t>-</w:t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l.org/" TargetMode="External"/><Relationship Id="rId3" Type="http://schemas.openxmlformats.org/officeDocument/2006/relationships/hyperlink" Target="http://www.wdl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08:00Z</dcterms:created>
  <dc:creator>DELL</dc:creator>
  <dc:description/>
  <cp:keywords/>
  <dc:language>en-US</dc:language>
  <cp:lastModifiedBy>mrag</cp:lastModifiedBy>
  <cp:lastPrinted>2010-02-16T10:28:00Z</cp:lastPrinted>
  <dcterms:modified xsi:type="dcterms:W3CDTF">2010-07-23T18:25:00Z</dcterms:modified>
  <cp:revision>114</cp:revision>
  <dc:subject/>
  <dc:title>ميثاق المكتبة العالمية الرقمية</dc:title>
</cp:coreProperties>
</file>