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CONVÊNIO DA BIBLIOTECA DIGITAL MUNDIAL</w:t>
      </w:r>
    </w:p>
    <w:p>
      <w:pPr>
        <w:pStyle w:val="Normal"/>
        <w:rPr>
          <w:b/>
          <w:b/>
          <w:bCs/>
          <w:sz w:val="32"/>
          <w:szCs w:val="32"/>
        </w:rPr>
      </w:pPr>
      <w:r>
        <w:rPr>
          <w:b/>
          <w:bCs/>
          <w:sz w:val="32"/>
          <w:szCs w:val="32"/>
        </w:rPr>
      </w:r>
    </w:p>
    <w:p>
      <w:pPr>
        <w:pStyle w:val="Normal"/>
        <w:jc w:val="center"/>
        <w:rPr/>
      </w:pPr>
      <w:r>
        <w:rPr>
          <w:b/>
          <w:bCs/>
        </w:rPr>
        <w:t>PREÂMBULO</w:t>
      </w:r>
      <w:r>
        <w:rPr/>
        <w:br/>
      </w:r>
    </w:p>
    <w:p>
      <w:pPr>
        <w:pStyle w:val="Normal"/>
        <w:rPr/>
      </w:pPr>
      <w:r>
        <w:rPr/>
        <w:br/>
      </w:r>
      <w:r>
        <w:rPr>
          <w:b/>
          <w:bCs/>
        </w:rPr>
        <w:t>CONSIDERANDO que</w:t>
      </w:r>
      <w:r>
        <w:rPr/>
        <w:t>, a Biblioteca do Congresso Americano e a Organização das Nações Unidas para a Educação, a Ciência ea Cultura (UNESCO) lançaram uma iniciativa para estabelecer uma Biblioteca Digital Mundial, cujo conteúdo relativos à história e cultura dos povos e países ao redor do mundo, a ser disponibilizado sem custo para os usuários em todo o mundo; e</w:t>
        <w:br/>
        <w:br/>
      </w:r>
      <w:r>
        <w:rPr>
          <w:b/>
          <w:bCs/>
        </w:rPr>
        <w:t>CONSIDERANDO que</w:t>
      </w:r>
      <w:r>
        <w:rPr/>
        <w:t>, a Biblioteca Digital Mundial contribui para o cumprimento dos objectivos estratégicos da UNESCO no sentido de promover a livre circulação de idéias e o acesso universal à informação; promover a expressão do pluralismo e da diversidade cultural nos meios de comunicação nas redes de informação mundial; promover o acesso à informação e ao conhecimento, especialmente a de domínio público; melhorar a qualidade da educação através da diversificação de conteúdos e métodos e a promoção dos valores universalmente compartilhados; promover a experimentação, a inovação, a difusão do conhecimento compartilhado e o intercâmbio de conhecimentos e práticas, bem como o diálogo político em matéria de educação; reforçar a capacitação científica, técnica e humana no sentido de  participar nas sociedades de conhecimento emergentes; e reforçar os vínculos entre cultura e desenvolvimento através da capacitação e compartilhamento de conhecimentos; e</w:t>
        <w:br/>
        <w:br/>
      </w:r>
      <w:r>
        <w:rPr>
          <w:b/>
          <w:bCs/>
        </w:rPr>
        <w:t>CONSIDERANDO que</w:t>
      </w:r>
      <w:r>
        <w:rPr/>
        <w:t>, a Biblioteca Digital é um projeto não-comercial que destina-se a reconhecer a riqueza, a diversidade e as contribuições de culturas de todo o mundo para a humanidade, não sendo seu objetivo promover propostas ou posições políticas particulares; e</w:t>
        <w:br/>
        <w:br/>
      </w:r>
      <w:r>
        <w:rPr>
          <w:b/>
          <w:bCs/>
        </w:rPr>
        <w:t>CONSIDERANDO que</w:t>
      </w:r>
      <w:r>
        <w:rPr/>
        <w:t>, a Biblioteca do Congresso dos Estados Unidos e a UNESCO concluiram, a 17 de outubro de 2007, um Memorando de Entendimento sobre o desenvolvimento da Biblioteca Digital Mundial, e considerando que este a renovação deste Memorando de Entendimento foi renovado a 20 de abril de 2009; e</w:t>
        <w:br/>
        <w:br/>
      </w:r>
      <w:r>
        <w:rPr>
          <w:b/>
          <w:bCs/>
        </w:rPr>
        <w:t>CONSIDERANDO que</w:t>
      </w:r>
      <w:r>
        <w:rPr/>
        <w:t>, nos termos deste Memorando de Entendimento, a Biblioteca do Congresso dos Estados Unidos tem celebrado acordos com bibliotecas, arquivos e instituições educacionais e culturais de todas as regiões do mundo e em virtude dos quais essas bibliotecas, arquivos e instituições educacionais e culturais concordaram em contribuir para o desenvolvimento de Biblioteca Digital Mundial; e</w:t>
        <w:br/>
        <w:br/>
      </w:r>
      <w:r>
        <w:rPr>
          <w:b/>
          <w:bCs/>
        </w:rPr>
        <w:t>CONSIDERANDO que</w:t>
      </w:r>
      <w:r>
        <w:rPr/>
        <w:t>, a Biblioteca do Congresso, a UNESCO e as instituições pertencentes a dezoito Estados-Membros da UNESCO lançaram uma versão pública da Biblioteca Digital Mundial, www.wdl.org &lt;http://www.wdl.org&gt;, a 21 de abril de 2009; e</w:t>
        <w:br/>
        <w:br/>
      </w:r>
      <w:r>
        <w:rPr>
          <w:b/>
          <w:bCs/>
        </w:rPr>
        <w:t>CONSIDERANDO que</w:t>
      </w:r>
      <w:r>
        <w:rPr/>
        <w:t>, bibliotecas, arquivos e instituições educacionais e culturais de muitos outros países expressaram desde então sua intenção em participar e contribuir para a Biblioteca Digital Mundial e tendo formalizado acordos com a Biblioteca do Congresso dos Estados Unidos em relação às suas respectivas contribuições para a WDL;</w:t>
        <w:br/>
        <w:br/>
      </w:r>
      <w:r>
        <w:rPr>
          <w:b/>
          <w:bCs/>
        </w:rPr>
        <w:t>LOGO</w:t>
      </w:r>
      <w:r>
        <w:rPr/>
        <w:t>, os signatários abaixo-assinados concordaram em trabalhar em conjunto para desenvolver e manter a Biblioteca Digital Mundial, bem como assinar o presente Convênio no sentido de cumprir com seus fins.</w:t>
        <w:br/>
      </w:r>
    </w:p>
    <w:p>
      <w:pPr>
        <w:pStyle w:val="Normal"/>
        <w:jc w:val="center"/>
        <w:rPr>
          <w:b/>
          <w:b/>
          <w:bCs/>
        </w:rPr>
      </w:pPr>
      <w:r>
        <w:rPr>
          <w:b/>
          <w:bCs/>
        </w:rPr>
        <w:t>ARTIGO I</w:t>
      </w:r>
    </w:p>
    <w:p>
      <w:pPr>
        <w:pStyle w:val="Normal"/>
        <w:jc w:val="center"/>
        <w:rPr>
          <w:b/>
          <w:b/>
          <w:bCs/>
        </w:rPr>
      </w:pPr>
      <w:r>
        <w:rPr>
          <w:b/>
          <w:bCs/>
        </w:rPr>
        <w:br/>
        <w:t>Objetivos e Conteúdo</w:t>
        <w:br/>
      </w:r>
    </w:p>
    <w:p>
      <w:pPr>
        <w:pStyle w:val="Normal"/>
        <w:rPr/>
      </w:pPr>
      <w:r>
        <w:rPr>
          <w:b/>
          <w:bCs/>
        </w:rPr>
        <w:t>Seção 1.01 Objetivos</w:t>
      </w:r>
      <w:r>
        <w:rPr/>
        <w:t>. Os objetivos da Biblioteca Digital Mundial consistem em promover o entendimento e a consciência internacional e intercultural, ampliar o conteúdo multilinguístico e culturalmente variado na internet, proporcionar recursos para educadores, contribuir para a pesquisa acadêmica, e fortalecer  conhecimentos e habilidades no mundo em desenvolvimento a fim de diminuir a "exclusão digital". Os signatários implementarão esses objectivos trabalhando em conjunto para desenvolver e manter a Biblioteca Digital Mundial, que será disponibilizada na página da Biblioteca Digital Mundial, www.wdl.org, gratuitamente e em formato multilinguístico.</w:t>
      </w:r>
    </w:p>
    <w:p>
      <w:pPr>
        <w:pStyle w:val="Normal"/>
        <w:rPr/>
      </w:pPr>
      <w:r>
        <w:rPr/>
        <w:br/>
      </w:r>
      <w:r>
        <w:rPr>
          <w:b/>
          <w:bCs/>
        </w:rPr>
        <w:t>Seção 1.02 Conteúdo</w:t>
      </w:r>
      <w:r>
        <w:rPr/>
        <w:t>. A Biblioteca Digital Mundial incluirá materiais que representam a cultura e a história de todos os países. O conteúdo será composto por versões digitais de fontes primárias de importância cultural e histórica, bem como por seus metadados associados. Tal conteúdo incluirá livros, manuscritos, mapas, gravações sonoras, filmes, gravuras, fotografias e outras fontes impressas, assim como materiais significativos do ponto de vista cultural e histórico. E em outros formatos mantidos em forma física em poder dos colaboradores (definidos abaixo) também . Esses conteúdos vão cumprir as normas da Biblioteca Digital Mundial no que diz respeito aos critérios de seleção, qualidade de imagem e som, e qualidade dos metadados associados.</w:t>
      </w:r>
    </w:p>
    <w:p>
      <w:pPr>
        <w:pStyle w:val="Normal"/>
        <w:jc w:val="center"/>
        <w:rPr>
          <w:b/>
          <w:b/>
          <w:bCs/>
        </w:rPr>
      </w:pPr>
      <w:r>
        <w:rPr/>
        <w:br/>
      </w:r>
      <w:r>
        <w:rPr>
          <w:b/>
          <w:bCs/>
        </w:rPr>
        <w:t>ARTIGO II</w:t>
      </w:r>
    </w:p>
    <w:p>
      <w:pPr>
        <w:pStyle w:val="Normal"/>
        <w:jc w:val="center"/>
        <w:rPr/>
      </w:pPr>
      <w:r>
        <w:rPr>
          <w:b/>
          <w:bCs/>
        </w:rPr>
        <w:br/>
        <w:t>Colaboradores</w:t>
        <w:br/>
      </w:r>
    </w:p>
    <w:p>
      <w:pPr>
        <w:pStyle w:val="Normal"/>
        <w:rPr/>
      </w:pPr>
      <w:r>
        <w:rPr>
          <w:b/>
          <w:bCs/>
        </w:rPr>
        <w:t>Seção 2.01 Colaboradores da Biblioteca Digital Mundial</w:t>
      </w:r>
      <w:r>
        <w:rPr/>
        <w:t>. Os colaboradores da Biblioteca Digital Mundial são aquelas instituições que contribuem com conteúdo digital para a Biblioteca Digital Mundial a fim de torná-lo acessível  através da página da Biblioteca Digital Mundial, ou que contribuem com outras maneiras significativas para o desenvolvimento da Biblioteca Digital Mundial. Os colaboradores podem ser bibliotecas, arquivos, museus, arquivos de conteúdo áudio-visual, instituições educativas e outras instituições cuja missão inclua a coleta e preservação de conteúdos cultural e histórico.</w:t>
        <w:br/>
        <w:br/>
      </w:r>
      <w:r>
        <w:rPr>
          <w:b/>
          <w:bCs/>
        </w:rPr>
        <w:t>Seção 2.02 Obrigações do Colaborador</w:t>
      </w:r>
      <w:r>
        <w:rPr/>
        <w:t>. Todos os colaboradores devem aceitar este Convênio, incluindo, sem limitação, seus princípios subjacentes, suas políticas e seus termos, bem como a licença descrita na Seção 5.02 do presente Convênio. Cada colaborador é responsável pelo financiamento de sua própria participação na Biblioteca Digital Mundial. Colaboradores que sejam provedores de conteúdo digital para a Biblioteca Digital Mundial, deverão contribuir para a Biblioteca Digital Mundial com arquivos digitais e metadados associados de importância cultural e histórica, sobre bases não-exclusiva e permanente, mais particularmente, como descrito na Seção 1.02, acima.</w:t>
        <w:br/>
        <w:br/>
      </w:r>
      <w:r>
        <w:rPr>
          <w:b/>
          <w:bCs/>
        </w:rPr>
        <w:t>Seção 2.03 Candidaturas a Colaboradores</w:t>
      </w:r>
      <w:r>
        <w:rPr/>
        <w:t>. Os candidatos a se tornarem colaboradores da Biblioteca Digital Mundial devem preencher e enviar um pedido oficial para o Gerente de Projeto, no qual descrevem o conteúdo que desejam inserir e sua significância, ou especificar outras contribuições que pretendem fazer para a Biblioteca Digital Mundial. O Gerente do Projeto deve avaliar cada candidatura e recomendar ao Conselho Executivo a aprovação ou refutação do referido pedido. A participação na Biblioteca Digital Mundial na qualidade de colaborador tem efeito quando o Conselho Executivo aprova formalmente o pedido do requerente, e formalmente indica sua aceitação através da assinatura deste Convênio que expressa os direitos e responsabilidades do participante.</w:t>
        <w:br/>
      </w:r>
    </w:p>
    <w:p>
      <w:pPr>
        <w:pStyle w:val="Normal"/>
        <w:jc w:val="center"/>
        <w:rPr>
          <w:b/>
          <w:b/>
          <w:bCs/>
        </w:rPr>
      </w:pPr>
      <w:r>
        <w:rPr>
          <w:b/>
          <w:bCs/>
        </w:rPr>
        <w:t>ARTIGO III</w:t>
      </w:r>
    </w:p>
    <w:p>
      <w:pPr>
        <w:pStyle w:val="Normal"/>
        <w:jc w:val="center"/>
        <w:rPr>
          <w:b/>
          <w:b/>
          <w:bCs/>
        </w:rPr>
      </w:pPr>
      <w:r>
        <w:rPr>
          <w:b/>
          <w:bCs/>
        </w:rPr>
        <w:br/>
        <w:t>Reuniões de Colaboradores, o Conselho Executivo e Gerência de Projeto</w:t>
        <w:br/>
      </w:r>
    </w:p>
    <w:p>
      <w:pPr>
        <w:pStyle w:val="Normal"/>
        <w:rPr/>
      </w:pPr>
      <w:r>
        <w:rPr>
          <w:b/>
          <w:bCs/>
        </w:rPr>
        <w:t>Seção 3.01 Reunião Anual de Colaboradores</w:t>
      </w:r>
      <w:r>
        <w:rPr/>
        <w:t>. Os colaboradores da Biblioteca Digital Mundial  devem organizar, no mínimo,  uma reunião por ano. O presidente do Conselho Executivo presidirá qualquer reunião celebrada pelos colaboradores.</w:t>
        <w:br/>
        <w:br/>
      </w:r>
      <w:r>
        <w:rPr>
          <w:b/>
          <w:bCs/>
        </w:rPr>
        <w:t>Seção 3.02 O Conselho Executivo</w:t>
      </w:r>
      <w:r>
        <w:rPr/>
        <w:t>. O Conselho Executivo será composto por sete membros, cinco dos quais serão eleitos pelos colaboradores na reunião anual de colaboradores por pluralidade de votos dos membros presentes fisicamente. Os membros eleitos para o Conselho Executivo devem ser dirigentes de instituições vinculadas à Biblioteca Digital Mundial ou  representantes de seus Diretores. Os outros dois membros do Conselho Executivo serão o Diretor-Geral da UNESCO ou seu/sua designado/a, e o diretor da instituição colaboradora, servindo como Gerente de Projeto ou o seu/sua representante. O mandato dos membros do Conselho Executivo é de cinco anos. O Conselho Executivo elegerá um presidente entre os seus membros. O mandato do presidente é de cinco anos. Os mandatos do presidente e os outros membros podem ser renovados. O Conselho Executivo decidirá sobre as suas próprias regras de procedimento. Os membros do Conselho Executivo exercerão suas funções até serem substituídos.</w:t>
        <w:br/>
        <w:br/>
      </w:r>
      <w:r>
        <w:rPr>
          <w:b/>
          <w:bCs/>
        </w:rPr>
        <w:t>Seção 3.03 Normas e Responsabilidades do Conselho Executivo</w:t>
      </w:r>
      <w:r>
        <w:rPr/>
        <w:t>. O Conselho Executivo deve fornecer liderança e direção para a Biblioteca Digital Mundial. O Conselho Executivo envidará todos os esforços para cumprir com as metas estabelecidas no Preâmbulo e na seção 1.01 do artigo I do presente Convênio.</w:t>
        <w:br/>
        <w:br/>
      </w:r>
      <w:r>
        <w:rPr>
          <w:b/>
          <w:bCs/>
        </w:rPr>
        <w:t>Seção 3.04 Reuniões do Conselho Executivo</w:t>
      </w:r>
      <w:r>
        <w:rPr/>
        <w:t>. Reuniões do Conselho Executivo poderão ser realizadas em local e hora a serem estabelecidos por resolução do Conselho Executivo. O Conselho Executivo deve realizar, no mínimo, uma reunião por ano.</w:t>
        <w:br/>
        <w:br/>
      </w:r>
      <w:r>
        <w:rPr>
          <w:b/>
          <w:bCs/>
        </w:rPr>
        <w:t>Seção 3.05 As Decisões do Conselho Executivo</w:t>
      </w:r>
      <w:r>
        <w:rPr/>
        <w:t>. O Conselho Executivo tomará decisões por consenso. Nos casos sem consenso, o Conselho Executivo pode tomar decisões por maioria simples entre os presentes com direito a voto, desde que os presentes e votantes formem quorum. Cinco membros do Conselho Executivo constituem quorum.</w:t>
        <w:br/>
        <w:br/>
      </w:r>
      <w:r>
        <w:rPr>
          <w:b/>
          <w:bCs/>
        </w:rPr>
        <w:t>Secção 3.06 Gerência do Projeto</w:t>
      </w:r>
      <w:r>
        <w:rPr/>
        <w:t>. A Biblioteca Digital Mundial terá um Gestor de Projeto institucional, selecionado de entre os colaboradores interessados. O Gerente de Projeto escolherá  e recrutará o pessoal técnico e gerencial necessários para o mantenimento da Biblioteca Digital Mundial bem como colaborará para seu crescimento. O Gerente de Projeto será responsável pela administração dos custos de pessoal, de equipamentos informáticos, de programas informáticos e dos custos associados à manutenção da página www.wdl.org. O Gerente de Projeto manterá informado o Conselho Executivo sobre suas atividades e consultará constantemente o Conselho Executivo sobre as questões relativas à expansão e manutenção da Biblioteca Digital Mundial. O Gerente de Projeto poderá solicitar a ajuda de outros colaboradores visando a realização destas tarefas, ao abrigo de acordos a serem negociados entre o Gerente de Projeto e os respectivos colaboradores, em consulta direta com o Conselho Executivo, conforme cada caso. A Biblioteca do Congresso exercerá a Gerência de Projeto para o primeiro mandato, após a entrada em vigor do presente Convênio. Posteriormente, o Conselho Executivo deverá escolher o Gerente de Projeto. O mandato do Gerente de Projeto é de cinco anos, podendo ser renovado. O Gerente de Projeto permanecerá no posto até ser substituído.</w:t>
      </w:r>
    </w:p>
    <w:p>
      <w:pPr>
        <w:pStyle w:val="Normal"/>
        <w:jc w:val="center"/>
        <w:rPr>
          <w:b/>
          <w:b/>
          <w:bCs/>
        </w:rPr>
      </w:pPr>
      <w:r>
        <w:rPr/>
        <w:br/>
      </w:r>
      <w:r>
        <w:rPr>
          <w:b/>
          <w:bCs/>
        </w:rPr>
        <w:t>ARTIGO IV</w:t>
      </w:r>
    </w:p>
    <w:p>
      <w:pPr>
        <w:pStyle w:val="Normal"/>
        <w:jc w:val="center"/>
        <w:rPr>
          <w:b/>
          <w:b/>
          <w:bCs/>
        </w:rPr>
      </w:pPr>
      <w:r>
        <w:rPr>
          <w:b/>
          <w:bCs/>
        </w:rPr>
        <w:br/>
        <w:t>Comitês</w:t>
        <w:br/>
      </w:r>
    </w:p>
    <w:p>
      <w:pPr>
        <w:pStyle w:val="Normal"/>
        <w:rPr/>
      </w:pPr>
      <w:r>
        <w:rPr/>
        <w:t>O Conselho Executivo, em concordância com o Gerente de Projeto, poderá designar entre os colaboradores comissões permanentes no sentido de buscar assessoria sobre preocupações e exigências vigentes da Biblioteca Digital Mundial; e poderá criar comissões especiais, por tempo limitado, conforme necessidade, para consultar sobre eventuais aspectos específicos para o desenvolvimento da Biblioteca Digital Mundial. O Conselho Executivo deve atribuir responsabilidades a cada comissão. Após a entrada em vigor do presente Convênio, o Conselho Executivo estabelecerá as seguintes comissões permanentes: (1) Arquitetura Técnica; (2) Seleção de Conteúdo, e (3) Tradução e Idioma.</w:t>
      </w:r>
    </w:p>
    <w:p>
      <w:pPr>
        <w:pStyle w:val="Normal"/>
        <w:jc w:val="center"/>
        <w:rPr>
          <w:b/>
          <w:b/>
          <w:bCs/>
        </w:rPr>
      </w:pPr>
      <w:r>
        <w:rPr/>
        <w:br/>
        <w:br/>
      </w:r>
      <w:r>
        <w:rPr>
          <w:b/>
          <w:bCs/>
        </w:rPr>
        <w:t>ARTIGO V</w:t>
      </w:r>
    </w:p>
    <w:p>
      <w:pPr>
        <w:pStyle w:val="Normal"/>
        <w:jc w:val="center"/>
        <w:rPr>
          <w:b/>
          <w:b/>
          <w:bCs/>
        </w:rPr>
      </w:pPr>
      <w:r>
        <w:rPr>
          <w:b/>
          <w:bCs/>
        </w:rPr>
        <w:br/>
        <w:t>Componentes da Biblioteca Digital Mundial</w:t>
      </w:r>
    </w:p>
    <w:p>
      <w:pPr>
        <w:pStyle w:val="Normal"/>
        <w:rPr/>
      </w:pPr>
      <w:r>
        <w:rPr/>
        <w:br/>
      </w:r>
      <w:r>
        <w:rPr>
          <w:b/>
          <w:bCs/>
        </w:rPr>
        <w:t>Seção 5.01 Componentes Técnicos</w:t>
      </w:r>
      <w:r>
        <w:rPr/>
        <w:t>. Os componentes técnicos da Biblioteca Digital Mundial são: (1) programas de computador usados para inserção, catalogação, tradução, armazenamento, busca, navegação, revisão e exibição do conteúdo digital fornecidos pelos colaboradores  (o "WDL Application") na Biblioteca Digital Mundial (www. wdl.org); (2) arquivos de conteúdo digital fornecidos pelos colaboradores bem como os metadados associados; (3) todos os arquivos derivativos criados para o uso corrente na página da Biblioteca Digital Mundial; (4) curadoria e edição de conteúdo associado aos arquivos de conteúdo, incluindo recursos especiais, cronologia, vídeos de curadores e mapas temáticos; (5) traduções de melhorias para os metadados fornecidos pelos colaboradores; (6) traduções dos metadados bem como curadoria e editoria de conteúdo.</w:t>
      </w:r>
    </w:p>
    <w:p>
      <w:pPr>
        <w:pStyle w:val="Normal"/>
        <w:rPr/>
      </w:pPr>
      <w:r>
        <w:rPr/>
        <w:br/>
      </w:r>
      <w:r>
        <w:rPr>
          <w:b/>
          <w:bCs/>
        </w:rPr>
        <w:t>Seção 5.02 Licenciamento Básico</w:t>
      </w:r>
      <w:r>
        <w:rPr/>
        <w:t>. Uma vez que formalizada a admissão na Biblioteca Digital Mundial, cada colaborador outorgará à Biblioteca Digital Mundial uma licença não-exclusiva, sem-patente, de alcance mundial, para armazenar e exibir os arquivos de conteúdo digital e os metadados associados providos pelo colaborador da Biblioteca Digital Mundial. Ao fornecer tais arquivos de conteúdo digital e metadados associados para a Biblioteca Digital Mundial, o colaborador, garante  plena autoridade de licenciamento para tais arquivos e metadados destinados à Biblioteca Digital Mundial nos temos de uso descritos na forma do presente Convênio, e que essa utilização não infringe direitos autorais de terceiros, direitos de publicidade, direitos de privacidade, e / ou direitos conexos, vizinhos ou afins.</w:t>
      </w:r>
    </w:p>
    <w:p>
      <w:pPr>
        <w:pStyle w:val="Normal"/>
        <w:rPr/>
      </w:pPr>
      <w:r>
        <w:rPr/>
        <w:br/>
      </w:r>
      <w:r>
        <w:rPr>
          <w:b/>
          <w:bCs/>
        </w:rPr>
        <w:t>Seção 5.03 Retenção de Propriedade  por Parte dos Colaboradores</w:t>
      </w:r>
      <w:r>
        <w:rPr/>
        <w:t>. Nada neste documento concede à Biblioteca Digital Mundial ou a qualquer colaborador quaisquer direitos de propriedade intelectual ou controle, seja sobre os arquivos de conteúdo digital seja sobre os metadados associados, fornecidos por qualquer colaborador da Biblioteca Digital Mundial, exceto quando expressamente declarados na seção 5.02 deste Convênio, ou conforme permitido pela legislação aplicável. Cada colaborador manterá todos os direitos de propriedade sobre seu conteúdo, incluindo, sem limitação, os direitos de criar, usar, distribuir, executar, reproduzir, exibir e preparar trabalhos derivados do total do conteúdo presente à Biblioteca Digital Mundial, em todos os meios atuais conhecidos ou que por ventura venham a ser desenvolvidos no futuro. O colaborador mantém o direito irrestrito de prover o acesso a esse conteúdo por outros meios, incluindo, sem limitação, institucional, nacional, regional e internacional, outros projetos de banco de dados eletrônicos, ou em outros formatos. A Biblioteca Digital Mundial deve encaminhar qualquer pessoa física ou jurídica que pretenda fazer cópias do conteúdo da Biblioteca Digital Mundial com fins comerciais ao(s) colaborador(s) responsáv(el/eis) pelo fornecimento do conteúdo. A Cópia digital adicionada à Biblioteca Digital Mundial não será considerada portadora de Direito Autoral separado de qualquer Direito Autoral que subsista nos materiais subjacentes. Salvo disposição em contrário prevista em acordos escritos separados, os colaboradores manterão a propriedade de qualquer software, hardware, aplicativos de computador, programas, traduções, ou qualquer outra natureza de  propriedade intelectual adicionada à Biblioteca Digital Mundial, no exercício das suas responsabilidades no âmbito do presente Convênio.</w:t>
        <w:br/>
        <w:br/>
      </w:r>
      <w:r>
        <w:rPr>
          <w:b/>
          <w:bCs/>
        </w:rPr>
        <w:t>Seção 5.04  Remoção de Conteúdo por parte de Colaborador</w:t>
      </w:r>
      <w:r>
        <w:rPr/>
        <w:t>. O colaborador pode solicitar a remoção de seu conteúdo fornecido a qualquer momento. O colaborador informará ao Gerente de projeto e ao Conselho Executivo, por escrito, a natureza das razões do seu pedido. O Gerente de projeto terá um mês para tentar satisfazer todos os interesses ou objecções levantadas pelo colaborador. Se, realizada a modificação e passado o prazo de um mês, o colaborador não estiver satisfeito com as soluções propostas, o conteúdo será removido em conformidade com o pedido original. No caso de suspeita de violação de Direitos Autorais ou outra violação legal, este procedimento não se aplica. Se um conteúdo enviado implica, ou pode implicar, em violação do Direito Autoral ou em violação de outra legislação aplicável, o Gerente de Projeto pode remover este conteúdo imediatamente. Um colaborador não pode solicitar a remoção de conteúdo fornecido por um outro colaborador. O colaborador, que solicita a remoção de parte ou da totalidade de seu conteúdo da Biblioteca Digital Mundial deixa de ser um colaborador, e deixará de exercer os direitos de colaboradores especificados nos artigos II e III, a menos que continue a contribuir significativamente de outras formas para o desenvolvimento da Biblioteca Digital Mundial.</w:t>
        <w:br/>
        <w:br/>
      </w:r>
      <w:r>
        <w:rPr>
          <w:b/>
          <w:bCs/>
        </w:rPr>
        <w:t>Seção 5.05 Normas Técnicas</w:t>
      </w:r>
      <w:r>
        <w:rPr/>
        <w:t>.  O Gerente de Projeto estabelecerá as normas para a gerência do conteúdo, incluindo normas de controle de qualidade de imagem, dados bibliográficos e descritivos sobre os itens da coleção, bem como sobre o processo pelo qual o conteúdo será apresentado, e eventualmente avaliado pelo Conselho Executivo. No momento da entrada em vigor do presente Convênio, essas normas  estarão previstas na página http://project.wdl.org/. Eventualmente o Gerente de projeto poderá atualizar ou complementar as normas e processos de entrega de conteúdo a ser aprovado pelo Conselho Executivo.</w:t>
      </w:r>
    </w:p>
    <w:p>
      <w:pPr>
        <w:pStyle w:val="Normal"/>
        <w:rPr/>
      </w:pPr>
      <w:r>
        <w:rPr/>
        <w:br/>
      </w:r>
      <w:r>
        <w:rPr>
          <w:b/>
          <w:bCs/>
        </w:rPr>
        <w:t>Seção 5.06 Descrição do Conteúdo</w:t>
      </w:r>
      <w:r>
        <w:rPr/>
        <w:t>. A descrição do conteúdo feita por colaboradores na Biblioteca Digital Mundial, no que diz respeito aos metadados, catalogação, descrição complementar, a interpretação editorial e curadorial e a tradução, serão objecto de consulta entre o colaborador eo Gerente de projeto, e devem seguir as normas especificadas na Seção 5.05 do artigo V. O colaborador mantém o controle editorial final sobre a forma e o conteúdo proporcionado e descrito na Biblioteca Digital Mundial, mas deve, porém, se esforçar para garantir que seu conteúdo seja disponibilizado de maneira a cumprir os objectivos da Biblioteca Digital Mundial  previstos no Preâmbulo e na Seção 1.01 do artigo I do presente Convênio.</w:t>
        <w:br/>
        <w:br/>
      </w:r>
      <w:r>
        <w:rPr>
          <w:b/>
          <w:bCs/>
        </w:rPr>
        <w:t>Seção 5.07 Aplicativos da Biblioteca Digital Mundial</w:t>
      </w:r>
      <w:r>
        <w:rPr/>
        <w:t xml:space="preserve">. A Biblioteca do Congresso aprova a concessão de uso do Aplicativo da Biblioteca Digital Mundial de maneira não-exclusiva, sem-patente, com base não-exclusiva com a  finalidade de apoiar a Biblioteca Digital Mundial. A Biblioteca do Congresso mantém todos os direitos relativos aos aplicativos da Biblioteca Digital Mundial. </w:t>
        <w:br/>
        <w:br/>
      </w:r>
      <w:r>
        <w:rPr>
          <w:b/>
          <w:bCs/>
        </w:rPr>
        <w:t>Seção 5.08 Outros Acordo</w:t>
      </w:r>
      <w:r>
        <w:rPr/>
        <w:t>. Nada no presente Convênio invalida outros acordos realtivos à Biblioteca Digital Mundial, incluindo, sem limitação, o Memorando de Entendimento entre a Biblioteca do Congresso dos Estados Unidos e a UNESCO celebrado a 20 de abril de 2009, bem como os Acordos entre colaboradores, os Acordos de Cooperação, e outros acordos concluídos pela Biblioteca do Congresso, incluindo aqueles contratos de concessão de licenças para inclusão o conteúdo da Biblioteca Digital Mundial.</w:t>
      </w:r>
    </w:p>
    <w:p>
      <w:pPr>
        <w:pStyle w:val="Normal"/>
        <w:jc w:val="center"/>
        <w:rPr/>
      </w:pPr>
      <w:r>
        <w:rPr/>
      </w:r>
    </w:p>
    <w:p>
      <w:pPr>
        <w:pStyle w:val="Normal"/>
        <w:jc w:val="center"/>
        <w:rPr>
          <w:b/>
          <w:b/>
          <w:bCs/>
        </w:rPr>
      </w:pPr>
      <w:r>
        <w:rPr>
          <w:b/>
          <w:bCs/>
        </w:rPr>
        <w:t>ARTIGO VI</w:t>
        <w:br/>
      </w:r>
    </w:p>
    <w:p>
      <w:pPr>
        <w:pStyle w:val="Normal"/>
        <w:jc w:val="center"/>
        <w:rPr>
          <w:b/>
          <w:b/>
          <w:bCs/>
        </w:rPr>
      </w:pPr>
      <w:r>
        <w:rPr>
          <w:b/>
          <w:bCs/>
        </w:rPr>
        <w:t>Diversos</w:t>
        <w:br/>
      </w:r>
    </w:p>
    <w:p>
      <w:pPr>
        <w:pStyle w:val="Normal"/>
        <w:rPr/>
      </w:pPr>
      <w:r>
        <w:rPr>
          <w:b/>
          <w:bCs/>
        </w:rPr>
        <w:t>Seção 6.01 Alteração do Convênio</w:t>
      </w:r>
      <w:r>
        <w:rPr/>
        <w:t>. Este Convênio pode ser alterado por decisão do Conselho Executivo e do voto favorável da maioria dos presentes colaboradores em uma reunião de colaboradores. Avisos de alterações propostas devem ser dadas por escrito, pelo menos, 60 dias antes da reunião em que a votação terá lugar.</w:t>
      </w:r>
    </w:p>
    <w:p>
      <w:pPr>
        <w:pStyle w:val="Normal"/>
        <w:rPr/>
      </w:pPr>
      <w:r>
        <w:rPr/>
        <w:br/>
      </w:r>
      <w:r>
        <w:rPr>
          <w:b/>
          <w:bCs/>
        </w:rPr>
        <w:t>Seção 6.02 Cópias</w:t>
      </w:r>
      <w:r>
        <w:rPr/>
        <w:t>. Esta Carta pode ser executado em cópias múltiplas, cada uma das quais será considerada um original, e todas juntas,  constituirão um mesmo acordo. Qualquer colaborador poderá ser agregado após a data efetiva da entrada em vigor do documento original pela execução de uma cópia do presente Convênio, que deve ser considerado um original e que, juntamente com todas as outras cópias, constituirá um mesmo acordo.</w:t>
        <w:br/>
        <w:br/>
      </w:r>
      <w:r>
        <w:rPr>
          <w:b/>
          <w:bCs/>
        </w:rPr>
        <w:t>Seção 6.03 Data de Efetivação</w:t>
      </w:r>
      <w:r>
        <w:rPr/>
        <w:t>. No que se refere aos colaboradores originais, este Convênio entra em vigor assim que dez colaboradores tenham assinado o Convênio, e a respeito dos colaboradores posteriores, entra em vigor na data fixada ao lado de cada assinatura colaborador.</w:t>
        <w:br/>
        <w:br/>
      </w:r>
      <w:r>
        <w:rPr>
          <w:b/>
          <w:bCs/>
        </w:rPr>
        <w:t>Seção 6.04 Recisão</w:t>
      </w:r>
      <w:r>
        <w:rPr/>
        <w:t>. O colaborador pode encerrar sua participação no presente Convênio perante notificação escrita enviada ao Gerente de projeto e ao Conselho Executivo, com  pelo menos 60 (sessenta) dias de antescedência,  expondo sua intenção de rescindir o contrato  e uma explicação formal do motivo da rescisão. Um pedido de renúncia não resultará na remoção de conteúdo fornecido pelo colaborador para a Biblioteca Digital Mundial, a menos que o colaborador também invoque o procedimento especificado na Secção 5.04.</w:t>
      </w:r>
    </w:p>
    <w:p>
      <w:pPr>
        <w:pStyle w:val="Normal"/>
        <w:rPr/>
      </w:pPr>
      <w:r>
        <w:rPr/>
        <w:br/>
      </w:r>
      <w:r>
        <w:rPr>
          <w:b/>
          <w:bCs/>
        </w:rPr>
        <w:t>Seção 6.05 Idioma</w:t>
      </w:r>
      <w:r>
        <w:rPr/>
        <w:t>. Este documento está escrito em árabe, chinês, inglês, francês, português, russo e espanhol, sendo igualmente autênticos os textos em todas essas línguas.</w:t>
        <w:br/>
      </w:r>
    </w:p>
    <w:p>
      <w:pPr>
        <w:pStyle w:val="Normal"/>
        <w:rPr/>
      </w:pPr>
      <w:r>
        <w:rPr>
          <w:b/>
          <w:bCs/>
        </w:rPr>
        <w:t>E, POR ESTAREM ASSIM JUSTAS E CONTRATADAS</w:t>
      </w:r>
      <w:r>
        <w:rPr/>
        <w:t>, cada um dos abaixo-assinados cumpre  com a execução do presente Convênio, e assim,  reconhece aceitação deste presente Convênio, de seus princípios e políticas sublinhadas, bem como a licença descrita na Seção 5.02 do presente Convênio, além dos demais requisitos nele previstos.</w:t>
        <w:br/>
        <w:br/>
        <w:t>[Bloco Assinatura]</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pt-BR" w:eastAsia="zh-CN" w:bidi="ar-S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16:17:00Z</dcterms:created>
  <dc:creator>frogido</dc:creator>
  <dc:description/>
  <cp:keywords/>
  <dc:language>en-US</dc:language>
  <cp:lastModifiedBy>mrag</cp:lastModifiedBy>
  <dcterms:modified xsi:type="dcterms:W3CDTF">2010-07-23T18:26:00Z</dcterms:modified>
  <cp:revision>6</cp:revision>
  <dc:subject/>
  <dc:title>Convênio da Biblioteca Digital Mundial </dc:title>
</cp:coreProperties>
</file>