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orld Digital Library Arab Peninsula Group Meeting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cember 12 – 14, 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ha, Qat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icipants Lis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bu Dhabi Culture &amp; Heritage, </w:t>
      </w:r>
      <w:r>
        <w:rPr>
          <w:rFonts w:cs="Arial" w:ascii="Arial" w:hAnsi="Arial"/>
          <w:b/>
          <w:bCs/>
          <w:color w:val="000000"/>
          <w:sz w:val="22"/>
          <w:szCs w:val="22"/>
        </w:rPr>
        <w:t>United Arab Emirat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ltan Ali Al Mansoori, IT Manage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l Ahgaf Library of Manuscripts, Yeme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ussein Omar Al Hadi, Secretary General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ibliotheca Alexandrina, Egypt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ha Adly, Deputy Head, ICT Secto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ibliotheca Alexandrina, Egypt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gdy Hussein Nagi, Head, ICT Secto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ritish Library, United Kingdom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nny Brook, Lead Curator, India Office Record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DC - Heritage Library, Qatar Foundation, Qatar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mr Elmasry, Database Develope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CDC - Heritage Library, Qatar Foundation, Qatar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hammed Hammam, Assistant Manage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al Library, Qatar Foundation, Qatar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ishna Roy-Chowdhury, Associate Director for Library IT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al Library, Qatar Foundation, Qatar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llan Groen, Associate Director, Public Servic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al Library, Qatar Foundation, Qatar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rolyn Young, Head of WDL Office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al Library, Qatar Foundation, Qatar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Joan De Beer, Interim Director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ing Abdulaziz Public Library, Saudi Arabia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bdul Kareem A. Al-Zaid, Deputy Supervisor General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ing Abdulaziz Public Library, Saudi Arabia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bdullah  Al Shihry, Office Manager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ing Abdullah University of Science and Technology, Saudi Arabia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oseph Branin, Library Director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ing Abdullah University of Science and Technology, Saudi Arabia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shed Al Zahrani, Technical and Digital Services Manage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ing Hamad Digital Library Project, Bahrain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hammed Al Aseeri, Manage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Library of Congress, Cairo Office, Egyp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illiam Kopycki, Field Directo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Library of Congress, United States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ohn Van Oudenaren, Director, World Digital Library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brary of Congress, United States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Michelle Rago, Technical Director, World Digital Librar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tional Documentation Centre, Djibouti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tireh Guire, Director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</w:t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tional Library of Somalia, Somal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mail Moallim Abdullahi, Director of the Library, Ministry of Education, Culture and Higher Education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tional Library of Sudan, Sudan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Yasin Bashcar, Deputy Director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Qatar University Library, Qatar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hammed Al Jaberi, Library System Manager/System Analys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search and Documentation Centre, Eritrea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eb Tewolde Zere, Director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iyun Museum, Yemen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bdulrahman Al Saqqaf, General Directo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ultan Qaboos University Library, Oman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aif Abdullah Al Jabri, Director, Information Centr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niversity of Khartoum, Sudan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hammed El Amin, Professor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Yale University Library, United States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nn Okerson, Associate University Librarian</w:t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56:00Z</dcterms:created>
  <dc:creator>azha</dc:creator>
  <dc:description/>
  <cp:keywords/>
  <dc:language>en-US</dc:language>
  <cp:lastModifiedBy>azha</cp:lastModifiedBy>
  <cp:lastPrinted>2010-12-23T07:36:00Z</cp:lastPrinted>
  <dcterms:modified xsi:type="dcterms:W3CDTF">2010-12-23T13:56:00Z</dcterms:modified>
  <cp:revision>2</cp:revision>
  <dc:subject/>
  <dc:title>World Digital Library Arab Peninsula Group Meeting </dc:title>
</cp:coreProperties>
</file>