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drawing>
          <wp:inline distT="0" distB="0" distL="0" distR="0">
            <wp:extent cx="1835785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DL New Partner Profil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Please complete this document and send it to Cecilia Penaloza (</w:t>
      </w:r>
      <w:hyperlink r:id="rId3">
        <w:r>
          <w:rPr>
            <w:rStyle w:val="InternetLink"/>
          </w:rPr>
          <w:t>cpen@loc.gov</w:t>
        </w:r>
      </w:hyperlink>
      <w:r>
        <w:rPr/>
        <w:t>) and Sandy Bostian (</w:t>
      </w:r>
      <w:hyperlink r:id="rId4">
        <w:r>
          <w:rPr>
            <w:rStyle w:val="InternetLink"/>
            <w:color w:val="000000"/>
          </w:rPr>
          <w:t>sbos@loc.gov</w:t>
        </w:r>
      </w:hyperlink>
      <w:r>
        <w:rPr/>
        <w:t>).  Thank you very much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>
          <w:trHeight w:val="9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fficial name of institution as it should appear on the WDL site.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ase provide any official translations of your institution’s name in Arabic, Chinese, English, French, Portuguese, Russian, and Spanish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imary contact person </w:t>
              <w:br/>
              <w:t>(Name, E-Mail, Job Title/Posit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al contact person</w:t>
            </w:r>
          </w:p>
          <w:p>
            <w:pPr>
              <w:pStyle w:val="Normal"/>
              <w:rPr/>
            </w:pPr>
            <w:r>
              <w:rPr/>
              <w:t xml:space="preserve">(Name, E-Mail):  </w:t>
            </w:r>
            <w:r>
              <w:rPr>
                <w:b/>
                <w:i/>
              </w:rPr>
              <w:t>We will contact this person about any issues with the transfer, objects, or metadata.</w:t>
            </w:r>
            <w:r>
              <w:rPr/>
              <w:t xml:space="preserve">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s and E-Mail addresses of staff who should be subscribed to the WDL partner listserv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 address of institu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tional Twitter accoun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criptive Metadata and Digital Object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>
          <w:trHeight w:val="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software do you use to create descriptive metadata records?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the descriptive metadata records in a standard format? Please specify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39782736"/>
            <w:bookmarkStart w:id="1" w:name="__Fieldmark__0_27397827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ARC21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39782736"/>
            <w:bookmarkStart w:id="3" w:name="__Fieldmark__1_273978273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UniMARC</w:t>
            </w:r>
          </w:p>
          <w:p>
            <w:pPr>
              <w:pStyle w:val="Normal"/>
              <w:spacing w:lineRule="auto" w:line="360"/>
              <w:rPr>
                <w:strike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39782736"/>
            <w:bookmarkStart w:id="5" w:name="__Fieldmark__2_273978273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MARC8/USMARC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39782736"/>
            <w:bookmarkStart w:id="7" w:name="__Fieldmark__3_273978273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DS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39782736"/>
            <w:bookmarkStart w:id="9" w:name="__Fieldmark__4_273978273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I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39782736"/>
            <w:bookmarkStart w:id="11" w:name="__Fieldmark__5_273978273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Other (please specify)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39782736"/>
            <w:bookmarkStart w:id="13" w:name="__Fieldmark__6_273978273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Dublin Co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 what formats can you export the descriptive metadata records? </w:t>
            </w:r>
            <w:r>
              <w:rPr>
                <w:b/>
                <w:i/>
              </w:rPr>
              <w:t>Please attach a few sample records when you send responses to this questionnaire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39782736"/>
            <w:bookmarkStart w:id="15" w:name="__Fieldmark__7_273978273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XML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39782736"/>
            <w:bookmarkStart w:id="17" w:name="__Fieldmark__8_273978273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Binary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39782736"/>
            <w:bookmarkStart w:id="19" w:name="__Fieldmark__9_273978273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Delimited text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39782736"/>
            <w:bookmarkStart w:id="21" w:name="__Fieldmark__10_273978273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Other (please specify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character encoding is used for the metadata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39782736"/>
            <w:bookmarkStart w:id="23" w:name="__Fieldmark__11_273978273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UTF-8 (preferred)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39782736"/>
            <w:bookmarkStart w:id="25" w:name="__Fieldmark__12_273978273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UTF-16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39782736"/>
            <w:bookmarkStart w:id="27" w:name="__Fieldmark__13_273978273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Unknown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39782736"/>
            <w:bookmarkStart w:id="29" w:name="__Fieldmark__14_273978273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Latin-1 (ISO 8859-1)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739782736"/>
            <w:bookmarkStart w:id="31" w:name="__Fieldmark__15_273978273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SCII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739782736"/>
            <w:bookmarkStart w:id="33" w:name="__Fieldmark__16_273978273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Windows code page (please specify which)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739782736"/>
            <w:bookmarkStart w:id="35" w:name="__Fieldmark__17_273978273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Other (please specify):   </w:t>
            </w:r>
          </w:p>
        </w:tc>
      </w:tr>
      <w:tr>
        <w:trPr>
          <w:trHeight w:val="10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at type of Internet connection does your institution have?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 what format will you deliver the digital objects (e.g., TIFF, JPG)?  </w:t>
            </w:r>
            <w:r>
              <w:rPr>
                <w:b/>
                <w:i/>
              </w:rPr>
              <w:t>Color TIFFs are preferred.</w:t>
            </w:r>
            <w:r>
              <w:rPr/>
              <w:t xml:space="preserve">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f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>
          <w:trHeight w:val="1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plan to deliver objects and metadata to the WDL?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739782736"/>
            <w:bookmarkStart w:id="37" w:name="__Fieldmark__18_273978273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CD/DVD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739782736"/>
            <w:bookmarkStart w:id="39" w:name="__Fieldmark__19_273978273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FTP/Download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739782736"/>
            <w:bookmarkStart w:id="41" w:name="__Fieldmark__20_273978273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External Hard Drive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739782736"/>
            <w:bookmarkStart w:id="43" w:name="__Fieldmark__21_273978273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Internal Hard Driv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739782736"/>
            <w:bookmarkStart w:id="45" w:name="__Fieldmark__22_273978273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Other (please specify)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pen@loc.gov" TargetMode="External"/><Relationship Id="rId4" Type="http://schemas.openxmlformats.org/officeDocument/2006/relationships/hyperlink" Target="mailto:sbos@loc.go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3:00Z</dcterms:created>
  <dc:creator>defuser</dc:creator>
  <dc:description/>
  <cp:keywords/>
  <dc:language>en-US</dc:language>
  <cp:lastModifiedBy>Library of Congress Library of Congress</cp:lastModifiedBy>
  <dcterms:modified xsi:type="dcterms:W3CDTF">2013-03-11T20:13:00Z</dcterms:modified>
  <cp:revision>2</cp:revision>
  <dc:subject/>
  <dc:title>New Partner Questionnaire:</dc:title>
</cp:coreProperties>
</file>