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World Digital Library Metadata with Crosswalks and Instructions</w:t>
      </w:r>
    </w:p>
    <w:p>
      <w:pPr>
        <w:pStyle w:val="Normal"/>
        <w:rPr/>
      </w:pPr>
      <w:r>
        <w:rPr>
          <w:b/>
          <w:bCs/>
          <w:i/>
          <w:iCs/>
        </w:rPr>
        <w:t>*Bold elements are required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tbl>
      <w:tblPr>
        <w:tblW w:w="5000" w:type="pct"/>
        <w:jc w:val="left"/>
        <w:tblInd w:w="-120" w:type="dxa"/>
        <w:tblLayout w:type="fixed"/>
        <w:tblCellMar>
          <w:top w:w="58" w:type="dxa"/>
          <w:left w:w="115" w:type="dxa"/>
          <w:bottom w:w="58" w:type="dxa"/>
          <w:right w:w="115" w:type="dxa"/>
        </w:tblCellMar>
      </w:tblPr>
      <w:tblGrid>
        <w:gridCol w:w="1368"/>
        <w:gridCol w:w="1784"/>
        <w:gridCol w:w="2678"/>
        <w:gridCol w:w="1784"/>
        <w:gridCol w:w="2142"/>
        <w:gridCol w:w="2247"/>
        <w:gridCol w:w="1677"/>
      </w:tblGrid>
      <w:tr>
        <w:trPr>
          <w:tblHeader w:val="true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80"/>
                <w:sz w:val="20"/>
              </w:rPr>
            </w:pPr>
            <w:r>
              <w:rPr>
                <w:rFonts w:cs="Arial" w:ascii="Arial" w:hAnsi="Arial"/>
                <w:b/>
                <w:bCs/>
                <w:color w:val="008080"/>
                <w:sz w:val="20"/>
              </w:rPr>
              <w:t>WDL Element Names*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80"/>
                <w:sz w:val="20"/>
              </w:rPr>
            </w:pPr>
            <w:r>
              <w:rPr>
                <w:rFonts w:cs="Arial" w:ascii="Arial" w:hAnsi="Arial"/>
                <w:b/>
                <w:bCs/>
                <w:color w:val="008080"/>
                <w:sz w:val="20"/>
              </w:rPr>
              <w:t>What is this field for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80"/>
                <w:sz w:val="20"/>
              </w:rPr>
            </w:pPr>
            <w:r>
              <w:rPr>
                <w:rFonts w:cs="Arial" w:ascii="Arial" w:hAnsi="Arial"/>
                <w:b/>
                <w:bCs/>
                <w:color w:val="008080"/>
                <w:sz w:val="20"/>
              </w:rPr>
              <w:t>Instruction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80"/>
                <w:sz w:val="20"/>
              </w:rPr>
            </w:pPr>
            <w:r>
              <w:rPr>
                <w:rFonts w:cs="Arial" w:ascii="Arial" w:hAnsi="Arial"/>
                <w:b/>
                <w:bCs/>
                <w:color w:val="008080"/>
                <w:sz w:val="20"/>
              </w:rPr>
              <w:t>WDL Spreadsheet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80"/>
                <w:sz w:val="20"/>
              </w:rPr>
            </w:pPr>
            <w:r>
              <w:rPr>
                <w:rFonts w:cs="Arial" w:ascii="Arial" w:hAnsi="Arial"/>
                <w:b/>
                <w:bCs/>
                <w:color w:val="008080"/>
                <w:sz w:val="20"/>
              </w:rPr>
              <w:t>Dublin Co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80"/>
                <w:sz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color w:val="008080"/>
                  <w:sz w:val="20"/>
                </w:rPr>
                <w:t>Version 1.1</w:t>
              </w:r>
            </w:hyperlink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80"/>
                <w:sz w:val="20"/>
              </w:rPr>
            </w:pPr>
            <w:r>
              <w:rPr>
                <w:rFonts w:cs="Arial" w:ascii="Arial" w:hAnsi="Arial"/>
                <w:b/>
                <w:bCs/>
                <w:color w:val="008080"/>
                <w:sz w:val="20"/>
              </w:rPr>
              <w:t>MAR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80"/>
                <w:sz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b/>
                  <w:bCs/>
                  <w:color w:val="008080"/>
                  <w:sz w:val="20"/>
                </w:rPr>
                <w:t>MARC 21</w:t>
              </w:r>
            </w:hyperlink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80"/>
                <w:sz w:val="20"/>
              </w:rPr>
            </w:pPr>
            <w:r>
              <w:rPr>
                <w:rFonts w:cs="Arial" w:ascii="Arial" w:hAnsi="Arial"/>
                <w:b/>
                <w:bCs/>
                <w:color w:val="008080"/>
                <w:sz w:val="20"/>
              </w:rPr>
              <w:t>TE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80"/>
                <w:sz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b/>
                  <w:bCs/>
                  <w:color w:val="008080"/>
                  <w:sz w:val="20"/>
                </w:rPr>
                <w:t>TEI P5</w:t>
              </w:r>
            </w:hyperlink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ord Identifier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que name that can be used to reference a single metadata record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ord_id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identifier (may be the same as digital identifier below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</w:tabs>
              <w:ind w:left="244" w:hanging="24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1 Control Number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</w:tabs>
              <w:ind w:left="244" w:hanging="24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0 $a Library of Congress  Control Number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</w:tabs>
              <w:ind w:left="244" w:hanging="24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0 $a International Standard Book Number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</w:tabs>
              <w:ind w:left="244" w:hanging="24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2 $a International Standard Serial Number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</w:tabs>
              <w:ind w:left="244" w:hanging="24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24 $a Other Standard Identifier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</w:tabs>
              <w:ind w:left="244" w:hanging="24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6 $u Uniform Resource Identifier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idno&gt; (may be the same as digital identifier below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igital Identifier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que name (directory, file) that references the digital object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gital_id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er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246" w:leader="none"/>
              </w:tabs>
              <w:ind w:left="246" w:hanging="24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856$f </w:t>
            </w:r>
            <w:r>
              <w:rPr/>
              <w:t>Electronic Name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idno&gt;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riginal Title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tle of the resource in its original language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4" w:leader="none"/>
              </w:tabs>
              <w:spacing w:before="0" w:after="0"/>
              <w:ind w:left="244" w:hanging="244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ranscribe the title from the resource in its original script (not latin transcription)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4" w:leader="none"/>
              </w:tabs>
              <w:spacing w:before="0" w:after="0"/>
              <w:ind w:left="244" w:hanging="24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 not use square brackets [ ] for title and/or words in a title supplied by the cataloger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245" w:hanging="245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f title is in English, capitalize the first letter of every word, except articles (a, an, the) and preposition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4" w:leader="none"/>
              </w:tabs>
              <w:spacing w:before="0" w:after="0"/>
              <w:ind w:left="244" w:hanging="24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oid using abbreviations in a title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iginal_title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44" w:leader="none"/>
              </w:tabs>
              <w:ind w:left="244" w:hanging="244"/>
              <w:rPr/>
            </w:pPr>
            <w:r>
              <w:rPr>
                <w:rFonts w:cs="Arial" w:ascii="Arial" w:hAnsi="Arial"/>
                <w:sz w:val="20"/>
              </w:rPr>
              <w:t>titl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44" w:leader="none"/>
              </w:tabs>
              <w:ind w:left="244" w:hanging="24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tle.Alternativ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43" w:leader="none"/>
              </w:tabs>
              <w:ind w:left="243" w:hanging="24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 $a Title Statement/Title proper $b Remainder of titl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43" w:leader="none"/>
              </w:tabs>
              <w:ind w:left="243" w:hanging="24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6 $a Varying Form of Title/Title proper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43" w:leader="none"/>
              </w:tabs>
              <w:ind w:left="243" w:hanging="243"/>
              <w:rPr/>
            </w:pPr>
            <w:r>
              <w:rPr>
                <w:rFonts w:cs="Arial" w:ascii="Arial" w:hAnsi="Arial"/>
                <w:sz w:val="20"/>
              </w:rPr>
              <w:t>880 Alternate Graphic Representatio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titleStmt&gt;&lt;title&gt;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riginal Title Language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nguage used in the original title. This may be different from the language of the work (ie, Latin title for Arabic work)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Applestylespan"/>
                <w:rFonts w:cs="Arial" w:ascii="Arial" w:hAnsi="Arial"/>
                <w:color w:val="000000"/>
                <w:sz w:val="20"/>
                <w:szCs w:val="20"/>
              </w:rPr>
              <w:t xml:space="preserve">Use 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ISO 639-3</w:t>
              </w:r>
            </w:hyperlink>
            <w:r>
              <w:rPr>
                <w:rStyle w:val="Applestylespan"/>
                <w:rFonts w:cs="Arial" w:ascii="Arial" w:hAnsi="Arial"/>
                <w:color w:val="000000"/>
                <w:sz w:val="20"/>
                <w:szCs w:val="20"/>
              </w:rPr>
              <w:t xml:space="preserve"> three-letter language codes (fra, spa, zho, ara, etc.) where possible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iginal_title_language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 xml:lang attribute in &lt;title&gt; tag (&lt;title xml:lang="ara"&gt;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6 $a Language note (free text field, ie, 546 $a Title is Latin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 xml:lang attribute in &lt;title&gt; tag (&lt;title xml:lang="ara"&gt;)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glish Title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glish translation of the original title, if available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245" w:leader="none"/>
              </w:tabs>
              <w:ind w:left="245" w:hanging="24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f the original title is in English, leave this field blank.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245" w:leader="none"/>
              </w:tabs>
              <w:ind w:left="245" w:hanging="245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 not use square brackets [ ] for title and/or words in a title supplied by the cataloger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245" w:leader="none"/>
              </w:tabs>
              <w:ind w:left="245" w:hanging="24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pitalize the first letter of every word, except articles (a, an, the) and prepositions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245" w:leader="none"/>
              </w:tabs>
              <w:ind w:left="245" w:hanging="24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oid using abbreviations in a title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tle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 xml:lang attribute in second &lt;title&gt; tag (&lt;title xml:lang="eng"&gt;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242 $a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</w:rPr>
              <w:t>Translation of Title by Cataloging Agency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 xml:lang attribute in second &lt;title&gt; tag (&lt;title xml:lang="eng"&gt;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ributor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Applestylespan"/>
                <w:rFonts w:cs="Arial" w:ascii="Arial" w:hAnsi="Arial"/>
                <w:color w:val="000000"/>
                <w:sz w:val="20"/>
                <w:szCs w:val="20"/>
              </w:rPr>
              <w:t>An entity associated with the creation of the intellectual content of the resource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15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Applestylespan"/>
                <w:rFonts w:cs="Arial" w:ascii="Arial" w:hAnsi="Arial"/>
                <w:color w:val="000000"/>
                <w:sz w:val="20"/>
                <w:szCs w:val="20"/>
              </w:rPr>
              <w:t xml:space="preserve">Verify the name in </w:t>
            </w: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Virtual International Authority File (VIAF)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, if possible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15" w:leader="none"/>
              </w:tabs>
              <w:ind w:left="215" w:hanging="215"/>
              <w:rPr>
                <w:rStyle w:val="Applestylespan"/>
                <w:rFonts w:ascii="Arial" w:hAnsi="Arial" w:cs="Arial"/>
                <w:sz w:val="20"/>
                <w:szCs w:val="20"/>
              </w:rPr>
            </w:pPr>
            <w:r>
              <w:rPr>
                <w:rStyle w:val="Applestylespan"/>
                <w:rFonts w:cs="Arial" w:ascii="Arial" w:hAnsi="Arial"/>
                <w:color w:val="000000"/>
                <w:sz w:val="20"/>
                <w:szCs w:val="20"/>
              </w:rPr>
              <w:t>Provide dates associated with the name, i.e. birth/death dates, conference dates, etc., if available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15" w:leader="none"/>
              </w:tabs>
              <w:ind w:left="215" w:hanging="215"/>
              <w:rPr>
                <w:rStyle w:val="Applestylespan"/>
                <w:rFonts w:ascii="Arial" w:hAnsi="Arial" w:cs="Arial"/>
                <w:sz w:val="20"/>
                <w:szCs w:val="20"/>
              </w:rPr>
            </w:pPr>
            <w:r>
              <w:rPr>
                <w:rStyle w:val="Applestylespan"/>
                <w:rFonts w:cs="Arial" w:ascii="Arial" w:hAnsi="Arial"/>
                <w:color w:val="000000"/>
                <w:sz w:val="20"/>
                <w:szCs w:val="20"/>
              </w:rPr>
              <w:t xml:space="preserve">Please use CE dates, not hijri. Hijri dates can be added as a note.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15" w:leader="none"/>
              </w:tabs>
              <w:ind w:left="215" w:hanging="215"/>
              <w:rPr>
                <w:rStyle w:val="Applestylespan"/>
                <w:rFonts w:ascii="Arial" w:hAnsi="Arial" w:cs="Arial"/>
                <w:sz w:val="20"/>
                <w:szCs w:val="20"/>
              </w:rPr>
            </w:pPr>
            <w:r>
              <w:rPr>
                <w:rStyle w:val="Applestylespan"/>
                <w:rFonts w:cs="Arial" w:ascii="Arial" w:hAnsi="Arial"/>
                <w:color w:val="000000"/>
                <w:sz w:val="20"/>
                <w:szCs w:val="20"/>
              </w:rPr>
              <w:t xml:space="preserve">Avoid using abbreviations in the dates. For example, use “flourished” instead of “fl;” and “died” instead of “d,”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15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Applestylespan"/>
                <w:rFonts w:cs="Arial" w:ascii="Arial" w:hAnsi="Arial"/>
                <w:color w:val="000000"/>
                <w:sz w:val="20"/>
                <w:szCs w:val="20"/>
              </w:rPr>
              <w:t xml:space="preserve">Specify the role (i.e. author, compiler, photographer, etc.) of the contributor using the </w:t>
            </w:r>
            <w:hyperlink r:id="rId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MARC List for Relators</w:t>
              </w:r>
            </w:hyperlink>
            <w:r>
              <w:rPr>
                <w:rStyle w:val="Applestylespan"/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44" w:leader="none"/>
              </w:tabs>
              <w:ind w:left="244" w:hanging="24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ributor_1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44" w:leader="none"/>
              </w:tabs>
              <w:ind w:left="244" w:hanging="24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ributor_role_1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44" w:leader="none"/>
              </w:tabs>
              <w:ind w:left="244" w:hanging="24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ributor_2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44" w:leader="none"/>
              </w:tabs>
              <w:ind w:left="244" w:hanging="24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ributor_role_2, etc., duplicate and change number as needed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44" w:leader="none"/>
              </w:tabs>
              <w:ind w:left="244" w:hanging="24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or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44" w:leader="none"/>
              </w:tabs>
              <w:ind w:left="244" w:hanging="24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ributor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46" w:leader="none"/>
              </w:tabs>
              <w:ind w:left="246" w:hanging="246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</w:rPr>
              <w:t>100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</w:rPr>
              <w:t xml:space="preserve">$a </w:t>
            </w:r>
            <w:r>
              <w:rPr>
                <w:rFonts w:cs="Arial" w:ascii="Arial" w:hAnsi="Arial"/>
                <w:sz w:val="20"/>
              </w:rPr>
              <w:t>Personal name $d Dates associated with a name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46" w:leader="none"/>
              </w:tabs>
              <w:ind w:left="246" w:hanging="246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</w:rPr>
              <w:t>110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</w:rPr>
              <w:t>$a</w:t>
            </w:r>
            <w:r>
              <w:rPr>
                <w:rFonts w:cs="Arial" w:ascii="Arial" w:hAnsi="Arial"/>
                <w:sz w:val="20"/>
              </w:rPr>
              <w:t xml:space="preserve"> Corporate name or jurisdiction name $b Subordinate unit $c Location of meeting $d - Date of meeting or treaty signing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46" w:leader="none"/>
              </w:tabs>
              <w:ind w:left="246" w:hanging="246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</w:rPr>
              <w:t>111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</w:rPr>
              <w:t xml:space="preserve">$a </w:t>
            </w:r>
            <w:r>
              <w:rPr>
                <w:rFonts w:cs="Arial" w:ascii="Arial" w:hAnsi="Arial"/>
                <w:sz w:val="20"/>
              </w:rPr>
              <w:t xml:space="preserve">Meeting name or jurisdiction name $c Location of meeting $d Date of meeting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46" w:leader="none"/>
              </w:tabs>
              <w:ind w:left="246" w:hanging="246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</w:rPr>
              <w:t>700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</w:rPr>
              <w:t xml:space="preserve">$a </w:t>
            </w:r>
            <w:r>
              <w:rPr>
                <w:rFonts w:cs="Arial" w:ascii="Arial" w:hAnsi="Arial"/>
                <w:sz w:val="20"/>
              </w:rPr>
              <w:t xml:space="preserve">Personal name $d Dates associated with a name $e Relator term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46" w:leader="none"/>
              </w:tabs>
              <w:ind w:left="246" w:hanging="24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10 $a Corporate name or jurisdiction name as entry element  $b Subordinate unit $c Location of meeting $d Date of meeting or treaty signing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46" w:leader="none"/>
              </w:tabs>
              <w:ind w:left="246" w:hanging="24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11 $a Meeting name or jurisdiction name as entry element $c Location of meeting $d Date of meeting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46" w:leader="none"/>
              </w:tabs>
              <w:ind w:left="246" w:hanging="24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0 $a Uncontrolled Name $e Relator term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45" w:leader="none"/>
              </w:tabs>
              <w:ind w:left="245" w:hanging="24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0 Alternate Graphic Representation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respStmt&gt;</w:t>
            </w:r>
          </w:p>
          <w:p>
            <w:pPr>
              <w:pStyle w:val="Normal"/>
              <w:ind w:right="-124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&lt;resp/&gt;</w:t>
            </w:r>
          </w:p>
          <w:p>
            <w:pPr>
              <w:pStyle w:val="Normal"/>
              <w:ind w:right="-124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&lt;name/&gt;</w:t>
            </w:r>
          </w:p>
          <w:p>
            <w:pPr>
              <w:pStyle w:val="Normal"/>
              <w:ind w:right="-12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/respStmt&gt;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Created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Style w:val="Applestylespan"/>
                <w:rFonts w:cs="Arial" w:ascii="Arial" w:hAnsi="Arial"/>
                <w:sz w:val="20"/>
              </w:rPr>
              <w:t>A point or period of time associated with the creation of the original resource. 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Style w:val="Applestylespan"/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his is a numeric field. </w:t>
            </w:r>
            <w:r>
              <w:rPr>
                <w:rStyle w:val="Applestylespan"/>
                <w:rFonts w:cs="Arial" w:ascii="Arial" w:hAnsi="Arial"/>
                <w:sz w:val="20"/>
              </w:rPr>
              <w:t>Enter date in the form of “YYYY-MM-DD”, i.e. year-month-date, if possible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Style w:val="Applestylespan"/>
                <w:rFonts w:ascii="Arial" w:hAnsi="Arial" w:cs="Arial"/>
                <w:sz w:val="20"/>
              </w:rPr>
            </w:pPr>
            <w:r>
              <w:rPr>
                <w:rStyle w:val="Applestylespan"/>
                <w:rFonts w:cs="Arial" w:ascii="Arial" w:hAnsi="Arial"/>
                <w:sz w:val="20"/>
              </w:rPr>
              <w:t>Do not use the date of digitization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Style w:val="Applestylespan"/>
                <w:rFonts w:cs="Arial" w:ascii="Arial" w:hAnsi="Arial"/>
                <w:sz w:val="20"/>
              </w:rPr>
              <w:t>For copies of works written earlier, the date created is the copy date. Creation dates for the original work should be placed in a note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lease use CE dates, not hijri. </w:t>
            </w:r>
            <w:r>
              <w:rPr>
                <w:rStyle w:val="Applestylespan"/>
                <w:rFonts w:cs="Arial" w:ascii="Arial" w:hAnsi="Arial"/>
                <w:sz w:val="20"/>
              </w:rPr>
              <w:t>Hijri dates should be placed in a note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43" w:leader="none"/>
              </w:tabs>
              <w:ind w:left="243" w:hanging="24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_Created_start_dat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43" w:leader="none"/>
              </w:tabs>
              <w:ind w:left="243" w:hanging="24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_Created_end_dat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43" w:leader="none"/>
              </w:tabs>
              <w:ind w:left="243" w:hanging="24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timated_Date?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43" w:leader="none"/>
              </w:tabs>
              <w:ind w:left="243" w:hanging="24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e </w:t>
            </w:r>
            <w:hyperlink r:id="rId8">
              <w:r>
                <w:rPr>
                  <w:rStyle w:val="InternetLink"/>
                  <w:rFonts w:cs="Arial" w:ascii="Arial" w:hAnsi="Arial"/>
                  <w:color w:val="000000"/>
                  <w:sz w:val="20"/>
                  <w:u w:val="none"/>
                </w:rPr>
                <w:t>ISO 8601 dates</w:t>
              </w:r>
            </w:hyperlink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45" w:leader="none"/>
              </w:tabs>
              <w:ind w:left="245" w:hanging="24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45" w:leader="none"/>
              </w:tabs>
              <w:ind w:left="245" w:hanging="24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.Create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0 $c Date of publication, distribution, etc. $g Date of manufacture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</w:tabs>
              <w:ind w:left="141" w:right="-124" w:hanging="180"/>
              <w:rPr>
                <w:rStyle w:val="Element"/>
                <w:rFonts w:ascii="Arial" w:hAnsi="Arial" w:cs="Arial"/>
                <w:sz w:val="20"/>
              </w:rPr>
            </w:pPr>
            <w:r>
              <w:rPr>
                <w:rStyle w:val="Element"/>
                <w:rFonts w:cs="Arial" w:ascii="Arial" w:hAnsi="Arial"/>
                <w:sz w:val="20"/>
              </w:rPr>
              <w:t>&lt;imprint&gt;&lt;date&gt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</w:tabs>
              <w:ind w:left="141" w:right="-124" w:hanging="180"/>
              <w:rPr>
                <w:rStyle w:val="Element"/>
                <w:rFonts w:ascii="Arial" w:hAnsi="Arial" w:cs="Arial"/>
                <w:sz w:val="20"/>
              </w:rPr>
            </w:pPr>
            <w:r>
              <w:rPr>
                <w:rStyle w:val="Element"/>
              </w:rPr>
              <w:t>&lt;publicationStmt&gt;</w:t>
            </w:r>
            <w:r>
              <w:rPr>
                <w:rStyle w:val="Element"/>
                <w:rFonts w:cs="Arial" w:ascii="Arial" w:hAnsi="Arial"/>
                <w:sz w:val="20"/>
              </w:rPr>
              <w:t>&lt;date&gt;</w:t>
            </w:r>
          </w:p>
          <w:p>
            <w:pPr>
              <w:pStyle w:val="Normal"/>
              <w:ind w:right="-124" w:hanging="0"/>
              <w:rPr>
                <w:rStyle w:val="Element"/>
                <w:rFonts w:ascii="Arial" w:hAnsi="Arial" w:cs="Arial"/>
                <w:sz w:val="20"/>
              </w:rPr>
            </w:pPr>
            <w:r>
              <w:rPr/>
            </w:r>
          </w:p>
          <w:p>
            <w:pPr>
              <w:pStyle w:val="Normal"/>
              <w:ind w:left="360" w:right="-12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blisher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Style w:val="Applestylespan"/>
                <w:rFonts w:cs="Arial" w:ascii="Arial" w:hAnsi="Arial"/>
                <w:color w:val="000000"/>
                <w:sz w:val="20"/>
                <w:szCs w:val="20"/>
              </w:rPr>
              <w:t>An entity responsible for making the original resource available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Style w:val="Applestylespan"/>
                <w:rFonts w:cs="Arial" w:ascii="Arial" w:hAnsi="Arial"/>
                <w:color w:val="000000"/>
                <w:sz w:val="20"/>
                <w:szCs w:val="20"/>
              </w:rPr>
              <w:t>Transcribe publisher from the resource, if available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blisher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blisher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 $b Publication, Distribution, etc. (Imprint)/Name of publisher, distributor, etc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</w:tabs>
              <w:ind w:left="141" w:right="-124" w:hanging="180"/>
              <w:rPr>
                <w:rStyle w:val="Element"/>
                <w:rFonts w:ascii="Arial" w:hAnsi="Arial" w:cs="Arial"/>
                <w:sz w:val="20"/>
              </w:rPr>
            </w:pPr>
            <w:r>
              <w:rPr>
                <w:rStyle w:val="Element"/>
                <w:rFonts w:cs="Arial" w:ascii="Arial" w:hAnsi="Arial"/>
                <w:sz w:val="20"/>
              </w:rPr>
              <w:t>&lt;imprint&gt;&lt;publisher&gt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</w:tabs>
              <w:ind w:left="141" w:right="-124" w:hanging="180"/>
              <w:rPr>
                <w:rFonts w:ascii="Arial" w:hAnsi="Arial" w:cs="Arial"/>
                <w:sz w:val="20"/>
              </w:rPr>
            </w:pPr>
            <w:r>
              <w:rPr>
                <w:rStyle w:val="Element"/>
              </w:rPr>
              <w:t>&lt;publicationStmt&gt;</w:t>
            </w:r>
            <w:r>
              <w:rPr>
                <w:rStyle w:val="Element"/>
                <w:rFonts w:cs="Arial" w:ascii="Arial" w:hAnsi="Arial"/>
                <w:sz w:val="20"/>
              </w:rPr>
              <w:t>&lt;publisher&gt;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ce of Publication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geographic location that the original resources was made available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Style w:val="Applestylespan"/>
                <w:rFonts w:cs="Arial" w:ascii="Arial" w:hAnsi="Arial"/>
                <w:color w:val="000000"/>
                <w:sz w:val="20"/>
                <w:szCs w:val="20"/>
              </w:rPr>
              <w:t>Transcribe place name from the resource, if available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ce_of_publication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blisher.Place (qualified Dublin Core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260 $a Place of publication, distribution, etc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</w:tabs>
              <w:ind w:left="141" w:right="-124" w:hanging="180"/>
              <w:rPr>
                <w:rStyle w:val="Element"/>
                <w:rFonts w:ascii="Arial" w:hAnsi="Arial" w:cs="Arial"/>
                <w:sz w:val="20"/>
              </w:rPr>
            </w:pPr>
            <w:r>
              <w:rPr>
                <w:rStyle w:val="Element"/>
                <w:rFonts w:cs="Arial" w:ascii="Arial" w:hAnsi="Arial"/>
                <w:sz w:val="20"/>
              </w:rPr>
              <w:t>&lt;imprint&gt;&lt; pubPlace&gt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</w:tabs>
              <w:ind w:left="141" w:right="-124" w:hanging="180"/>
              <w:rPr>
                <w:rFonts w:ascii="Arial" w:hAnsi="Arial" w:cs="Arial"/>
                <w:sz w:val="20"/>
              </w:rPr>
            </w:pPr>
            <w:r>
              <w:rPr>
                <w:rStyle w:val="Element"/>
              </w:rPr>
              <w:t>&lt;publicationStmt&gt;</w:t>
            </w:r>
            <w:r>
              <w:rPr>
                <w:rStyle w:val="Element"/>
                <w:rFonts w:cs="Arial" w:ascii="Arial" w:hAnsi="Arial"/>
                <w:sz w:val="20"/>
              </w:rPr>
              <w:t>&lt;pubPlace &gt;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ace (Subject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Applestylespan"/>
                <w:rFonts w:cs="Arial" w:ascii="Arial" w:hAnsi="Arial"/>
                <w:color w:val="000000"/>
                <w:sz w:val="20"/>
                <w:szCs w:val="20"/>
              </w:rPr>
              <w:t>The geographic subject or the location(s) covered by the intellectual content of the resource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43" w:leader="none"/>
              </w:tabs>
              <w:ind w:left="243" w:hanging="243"/>
              <w:rPr>
                <w:rStyle w:val="Applestylespan"/>
                <w:rFonts w:ascii="Arial" w:hAnsi="Arial" w:cs="Arial"/>
                <w:sz w:val="20"/>
              </w:rPr>
            </w:pPr>
            <w:r>
              <w:rPr>
                <w:rStyle w:val="Applestylespan"/>
                <w:rFonts w:cs="Arial" w:ascii="Arial" w:hAnsi="Arial"/>
                <w:color w:val="000000"/>
                <w:sz w:val="20"/>
                <w:szCs w:val="20"/>
              </w:rPr>
              <w:t xml:space="preserve">Chose from the WDL </w:t>
            </w:r>
            <w:hyperlink r:id="rId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egion</w:t>
              </w:r>
            </w:hyperlink>
            <w:r>
              <w:rPr>
                <w:rStyle w:val="Applestylespan"/>
                <w:rFonts w:cs="Arial" w:ascii="Arial" w:hAnsi="Arial"/>
                <w:color w:val="000000"/>
                <w:sz w:val="20"/>
                <w:szCs w:val="20"/>
              </w:rPr>
              <w:t xml:space="preserve"> and </w:t>
            </w:r>
            <w:hyperlink r:id="rId1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ountry</w:t>
              </w:r>
            </w:hyperlink>
            <w:r>
              <w:rPr>
                <w:rStyle w:val="Applestylespan"/>
                <w:rFonts w:cs="Arial" w:ascii="Arial" w:hAnsi="Arial"/>
                <w:color w:val="000000"/>
                <w:sz w:val="20"/>
                <w:szCs w:val="20"/>
              </w:rPr>
              <w:t xml:space="preserve"> lists, if possible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43" w:leader="none"/>
              </w:tabs>
              <w:ind w:left="243" w:hanging="243"/>
              <w:rPr/>
            </w:pPr>
            <w:r>
              <w:rPr>
                <w:rFonts w:cs="Arial" w:ascii="Arial" w:hAnsi="Arial"/>
                <w:sz w:val="20"/>
              </w:rPr>
              <w:t>Region is required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43" w:leader="none"/>
              </w:tabs>
              <w:ind w:left="243" w:hanging="24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r province and city names, verify them in </w:t>
            </w:r>
            <w:hyperlink r:id="rId1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Getty's Thesaurus of Geographic Names (TGN)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43" w:leader="none"/>
              </w:tabs>
              <w:ind w:left="243" w:hanging="243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lace_region_1 (repeatable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43" w:leader="none"/>
              </w:tabs>
              <w:ind w:left="243" w:hanging="24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e_country_1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43" w:leader="none"/>
              </w:tabs>
              <w:ind w:left="243" w:hanging="24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e_province_1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43" w:leader="none"/>
              </w:tabs>
              <w:ind w:left="243" w:hanging="24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e_city_1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43" w:leader="none"/>
              </w:tabs>
              <w:ind w:left="243" w:hanging="243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e_other_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45" w:leader="none"/>
              </w:tabs>
              <w:ind w:left="245" w:hanging="24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verage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45" w:leader="none"/>
              </w:tabs>
              <w:ind w:left="245" w:hanging="245"/>
              <w:rPr/>
            </w:pPr>
            <w:r>
              <w:rPr>
                <w:rFonts w:cs="Arial" w:ascii="Arial" w:hAnsi="Arial"/>
                <w:sz w:val="20"/>
              </w:rPr>
              <w:t>Coverage.Spatial (qualified Dublin Core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2 $a Geographic Coverage No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1 $a Subject Added Entry--Geographic Name with $2=tg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62 Subject Added Entry--Hierarchical Place Name $a Country or larger entity </w:t>
              <w:br/>
              <w:t xml:space="preserve">$b First-order political jurisdiction </w:t>
              <w:br/>
              <w:t xml:space="preserve">$c Intermediate political jurisdiction </w:t>
              <w:br/>
              <w:t xml:space="preserve">$d City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52 Added Entry-Hierarchical Place Name $a Country or larger entity  </w:t>
              <w:br/>
              <w:t>$c Intermediate political jurisdiction</w:t>
              <w:br/>
              <w:t>$d City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Style w:val="Label"/>
              </w:rPr>
              <w:t>&lt;place&gt;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ime (Subject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Applestylespan"/>
                <w:rFonts w:cs="Arial" w:ascii="Arial" w:hAnsi="Arial"/>
                <w:color w:val="000000"/>
                <w:sz w:val="20"/>
                <w:szCs w:val="20"/>
              </w:rPr>
              <w:t xml:space="preserve">The temporal subject or the time period covered by the intellectual content of the resource.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“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ate Created” and “Time (Subject)” are not necessarily the same thing. A manuscript written in 1560 about the Caliphate of Cordoba would have a  time subject of 929-1031, the period of his rule in Spain. A photograph of a parade taken in 1993 would have a time subject of 1993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e the numeric format of year.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e the year only (month and date are not needed)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ease use CE dates, not hijri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43" w:leader="none"/>
              </w:tabs>
              <w:ind w:left="243" w:hanging="243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ubject_time_start_date (required)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43" w:leader="none"/>
              </w:tabs>
              <w:ind w:left="243" w:hanging="243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ject_time_end_date (use if time period)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5" w:leader="none"/>
              </w:tabs>
              <w:ind w:left="245" w:hanging="2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verage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245" w:leader="none"/>
              </w:tabs>
              <w:ind w:left="245" w:hanging="2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verage.Temporal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245" w:leader="none"/>
              </w:tabs>
              <w:ind w:left="245" w:hanging="24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3 $b Type of Report and Period Covered Note/Period covered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245" w:leader="none"/>
              </w:tabs>
              <w:ind w:left="245" w:hanging="24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8 $a Subject Chronological Term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245" w:leader="none"/>
              </w:tabs>
              <w:ind w:left="245" w:hanging="24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0 $y Topical Term --Chronological subdivision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245" w:leader="none"/>
              </w:tabs>
              <w:ind w:left="245" w:hanging="245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</w:rPr>
              <w:t>651$y Subject Geographic Name -- Chronological subdivision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keywords&gt;&lt;term&gt; (indicate controlled vocabulary, if used)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wey Decimal Classification (DDC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Style w:val="Applestylespan"/>
                <w:rFonts w:cs="Arial" w:ascii="Arial" w:hAnsi="Arial"/>
                <w:color w:val="000000"/>
                <w:sz w:val="20"/>
                <w:szCs w:val="20"/>
              </w:rPr>
              <w:t>Dewey Decimal Classification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43" w:leader="none"/>
              </w:tabs>
              <w:ind w:left="243" w:hanging="243"/>
              <w:rPr/>
            </w:pPr>
            <w:r>
              <w:rPr>
                <w:rFonts w:cs="Arial" w:ascii="Arial" w:hAnsi="Arial"/>
                <w:sz w:val="20"/>
              </w:rPr>
              <w:t xml:space="preserve">Use the appropriate </w:t>
            </w:r>
            <w:hyperlink r:id="rId12">
              <w:r>
                <w:rPr>
                  <w:rStyle w:val="InternetLink"/>
                  <w:rFonts w:cs="Arial" w:ascii="Arial" w:hAnsi="Arial"/>
                  <w:sz w:val="20"/>
                </w:rPr>
                <w:t>Dewey classification number</w:t>
              </w:r>
            </w:hyperlink>
            <w:r>
              <w:rPr>
                <w:rFonts w:cs="Arial" w:ascii="Arial" w:hAnsi="Arial"/>
                <w:sz w:val="20"/>
              </w:rPr>
              <w:t xml:space="preserve"> as found on the OCLC sit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43" w:leader="none"/>
              </w:tabs>
              <w:ind w:left="243" w:hanging="24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DL does not use Dewey codes past the decimal point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dc_1 (repeatable)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ject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ject.ddc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245" w:leader="none"/>
              </w:tabs>
              <w:ind w:left="245" w:hanging="24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82 $a Dewey Decimal Classification Number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Style w:val="Element"/>
              </w:rPr>
              <w:t>&lt;textClass&gt;</w:t>
            </w:r>
            <w:r>
              <w:rPr/>
              <w:br/>
              <w:t> </w:t>
            </w:r>
            <w:r>
              <w:rPr>
                <w:rStyle w:val="Element"/>
              </w:rPr>
              <w:t>&lt;classCode scheme="</w:t>
            </w:r>
            <w:r>
              <w:rPr>
                <w:rStyle w:val="Attributevalue"/>
              </w:rPr>
              <w:t>DDC</w:t>
            </w:r>
            <w:r>
              <w:rPr>
                <w:rStyle w:val="Element"/>
              </w:rPr>
              <w:t>"&gt;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ditional Subject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Style w:val="Applestylespan"/>
                <w:rFonts w:cs="Arial" w:ascii="Arial" w:hAnsi="Arial"/>
                <w:color w:val="000000"/>
                <w:sz w:val="20"/>
                <w:szCs w:val="20"/>
              </w:rPr>
              <w:t>Terms from controlled and uncontrolled vocabularies used to describe the resource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Style w:val="Applestylespan"/>
                <w:rFonts w:cs="Arial" w:ascii="Arial" w:hAnsi="Arial"/>
                <w:color w:val="000000"/>
                <w:sz w:val="20"/>
                <w:szCs w:val="20"/>
              </w:rPr>
              <w:t xml:space="preserve">Terms from controlled vocabularies, such as </w:t>
            </w:r>
            <w:hyperlink r:id="rId1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Library of Congress Subject Headings (LCSH)</w:t>
              </w:r>
            </w:hyperlink>
            <w:r>
              <w:rPr>
                <w:rStyle w:val="Applestylespan"/>
                <w:rFonts w:cs="Arial" w:ascii="Arial" w:hAnsi="Arial"/>
                <w:color w:val="000000"/>
                <w:sz w:val="20"/>
                <w:szCs w:val="20"/>
              </w:rPr>
              <w:t xml:space="preserve">, </w:t>
            </w:r>
            <w:hyperlink r:id="rId1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Thesaurus for Graphic Materials (TGM)</w:t>
              </w:r>
            </w:hyperlink>
            <w:r>
              <w:rPr>
                <w:rStyle w:val="Applestylespan"/>
                <w:rFonts w:cs="Arial" w:ascii="Arial" w:hAnsi="Arial"/>
                <w:color w:val="000000"/>
                <w:sz w:val="20"/>
                <w:szCs w:val="20"/>
              </w:rPr>
              <w:t xml:space="preserve">, </w:t>
            </w:r>
            <w:hyperlink r:id="rId1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Getty's Art &amp; Architecture Thesaurus (AAT)</w:t>
              </w:r>
            </w:hyperlink>
            <w:r>
              <w:rPr>
                <w:rStyle w:val="Applestylespan"/>
                <w:rFonts w:cs="Arial" w:ascii="Arial" w:hAnsi="Arial"/>
                <w:color w:val="000000"/>
                <w:sz w:val="20"/>
                <w:szCs w:val="20"/>
              </w:rPr>
              <w:t>, and so on, are preferred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itional_subject_1 (repeatable)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245" w:leader="none"/>
              </w:tabs>
              <w:ind w:left="245" w:hanging="24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ject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245" w:leader="none"/>
              </w:tabs>
              <w:ind w:left="245" w:hanging="24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ject.lcsh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245" w:leader="none"/>
              </w:tabs>
              <w:ind w:left="245" w:hanging="24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ject.lctgm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245" w:leader="none"/>
              </w:tabs>
              <w:ind w:left="245" w:hanging="24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ject.other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245" w:leader="none"/>
              </w:tabs>
              <w:ind w:left="245" w:hanging="24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 $a Personal name $d - Dates associated with a name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245" w:leader="none"/>
              </w:tabs>
              <w:ind w:left="245" w:hanging="24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0 $a Corporate name or jurisdiction name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245" w:leader="none"/>
              </w:tabs>
              <w:ind w:left="245" w:hanging="24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1 $a Meeting name or jurisdiction name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245" w:leader="none"/>
              </w:tabs>
              <w:ind w:left="245" w:hanging="24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0 $a Uniform title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245" w:leader="none"/>
              </w:tabs>
              <w:ind w:left="245" w:hanging="24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0 $a Topical term or geographic name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245" w:leader="none"/>
              </w:tabs>
              <w:ind w:left="245" w:hanging="24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3 $a Uncontrolled term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245" w:leader="none"/>
              </w:tabs>
              <w:ind w:left="245" w:hanging="2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</w:rPr>
              <w:t xml:space="preserve">655 $a Genre/form data or focus term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keywords&gt;&lt;term&gt; (indicate controlled vocabulary, if used)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ype of Item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mat of the resource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For the WDL spreadsheet, please use the WDL controlled vocabulary as indicated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em_typ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91" w:leader="none"/>
                <w:tab w:val="left" w:pos="1080" w:leader="none"/>
              </w:tabs>
              <w:ind w:left="191" w:hanging="19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ok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91" w:leader="none"/>
                <w:tab w:val="left" w:pos="1080" w:leader="none"/>
              </w:tabs>
              <w:ind w:left="191" w:hanging="19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urnal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91" w:leader="none"/>
                <w:tab w:val="left" w:pos="1080" w:leader="none"/>
              </w:tabs>
              <w:ind w:left="191" w:hanging="19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uscript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91" w:leader="none"/>
                <w:tab w:val="left" w:pos="1080" w:leader="none"/>
              </w:tabs>
              <w:ind w:left="191" w:hanging="19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p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91" w:leader="none"/>
                <w:tab w:val="left" w:pos="1080" w:leader="none"/>
              </w:tabs>
              <w:ind w:left="191" w:hanging="19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tion Picture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91" w:leader="none"/>
                <w:tab w:val="left" w:pos="1080" w:leader="none"/>
              </w:tabs>
              <w:ind w:left="191" w:hanging="19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wspaper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91" w:leader="none"/>
                <w:tab w:val="left" w:pos="1080" w:leader="none"/>
              </w:tabs>
              <w:ind w:left="191" w:hanging="19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nts, Photograph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91" w:leader="none"/>
                <w:tab w:val="left" w:pos="1080" w:leader="none"/>
              </w:tabs>
              <w:ind w:left="191" w:hanging="19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Recording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yp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159" w:leader="none"/>
              </w:tabs>
              <w:ind w:left="159" w:hanging="15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ader06, Leader07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159" w:leader="none"/>
              </w:tabs>
              <w:ind w:left="159" w:hanging="15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55 $a Genre/form data or focus term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Style w:val="Element"/>
                <w:rFonts w:cs="Arial" w:ascii="Arial" w:hAnsi="Arial"/>
                <w:sz w:val="20"/>
              </w:rPr>
              <w:t>&lt;category&gt;&lt;catDesc&gt;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/Abstract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Style w:val="Applestylespan"/>
                <w:rFonts w:cs="Arial" w:ascii="Arial" w:hAnsi="Arial"/>
                <w:color w:val="000000"/>
                <w:sz w:val="20"/>
                <w:szCs w:val="20"/>
              </w:rPr>
              <w:t>Summary of the content of the resource. 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e Descriptions handout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ption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177" w:leader="none"/>
              </w:tabs>
              <w:ind w:left="177" w:hanging="17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ption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177" w:leader="none"/>
              </w:tabs>
              <w:ind w:left="177" w:hanging="17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ption. TableOfContents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177" w:leader="none"/>
              </w:tabs>
              <w:ind w:left="177" w:hanging="17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ption.Abstract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159" w:leader="none"/>
              </w:tabs>
              <w:ind w:left="159" w:hanging="15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0 $a  Summary, etc. not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159" w:leader="none"/>
              </w:tabs>
              <w:ind w:left="159" w:hanging="15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5 $a  Formatted Contents Note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notesStmt&gt;</w:t>
              <w:br/>
              <w:t xml:space="preserve">&lt;note type="abstract”&gt; 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ysical Description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Style w:val="Applestylespan"/>
                <w:rFonts w:cs="Arial" w:ascii="Arial" w:hAnsi="Arial"/>
                <w:color w:val="000000"/>
                <w:sz w:val="20"/>
                <w:szCs w:val="20"/>
              </w:rPr>
              <w:t>The physical characteristics (pagination, size, etc.) of the original resource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Style w:val="Applestylespan"/>
                <w:rFonts w:cs="Arial" w:ascii="Arial" w:hAnsi="Arial"/>
                <w:color w:val="000000"/>
                <w:sz w:val="20"/>
                <w:szCs w:val="20"/>
              </w:rPr>
              <w:t>Avoid use of abbreviations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ysical_description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77" w:leader="none"/>
              </w:tabs>
              <w:ind w:left="177" w:hanging="17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mat.Extent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77" w:leader="none"/>
              </w:tabs>
              <w:ind w:left="177" w:hanging="17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mat.Medium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59" w:leader="none"/>
              </w:tabs>
              <w:ind w:left="159" w:hanging="15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Physical Description  $a Extent  $b Other physical details  $c Dimension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59" w:leader="none"/>
              </w:tabs>
              <w:ind w:left="159" w:hanging="15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0 - Physical Medium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59" w:leader="none"/>
              </w:tabs>
              <w:ind w:left="159" w:hanging="15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7$a Scale Note for Graphic Material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extent&gt;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te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Style w:val="Applestylespan"/>
                <w:rFonts w:cs="Arial" w:ascii="Arial" w:hAnsi="Arial"/>
                <w:color w:val="000000"/>
                <w:sz w:val="20"/>
                <w:szCs w:val="20"/>
              </w:rPr>
              <w:t>Additional information about the resource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_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ption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XX (not 507 or 530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notesStmt&gt;&lt;note&gt;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lection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f a resource is part of a named collection, that collection’s name.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5" w:leader="none"/>
              </w:tabs>
              <w:spacing w:before="0" w:after="280"/>
              <w:ind w:left="215" w:hanging="2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f resource belongs to a collection, provide the collection titl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5" w:leader="none"/>
              </w:tabs>
              <w:spacing w:before="0" w:after="0"/>
              <w:ind w:left="215" w:hanging="21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pitalize the first letter of every word, except articles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lection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cterms:isPartOf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collection&gt;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nguage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nguage(s) used in the work (not just the title)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Style w:val="Applestylespan"/>
                <w:rFonts w:cs="Arial" w:ascii="Arial" w:hAnsi="Arial"/>
                <w:color w:val="000000"/>
                <w:sz w:val="20"/>
                <w:szCs w:val="20"/>
              </w:rPr>
              <w:t xml:space="preserve">Use </w:t>
            </w:r>
            <w:hyperlink r:id="rId1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ISO 639-3</w:t>
              </w:r>
            </w:hyperlink>
            <w:r>
              <w:rPr>
                <w:rStyle w:val="Applestylespan"/>
                <w:rFonts w:cs="Arial" w:ascii="Arial" w:hAnsi="Arial"/>
                <w:color w:val="000000"/>
                <w:sz w:val="20"/>
                <w:szCs w:val="20"/>
              </w:rPr>
              <w:t xml:space="preserve"> three-letter language codes (fra, spa, zho, ara, etc.) where possible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guage_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Repeatable)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guag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9" w:leader="none"/>
              </w:tabs>
              <w:ind w:left="159" w:hanging="15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1 $a Language code - ISO 639-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9" w:leader="none"/>
              </w:tabs>
              <w:ind w:left="159" w:hanging="15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6 $a Language note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textLang&gt;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ie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f a resource is part of a series, that series’ name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ies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cterms:isPartOf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series&gt;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nstitution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Style w:val="Applestylespan"/>
                <w:rFonts w:cs="Arial" w:ascii="Arial" w:hAnsi="Arial"/>
                <w:color w:val="000000"/>
                <w:sz w:val="20"/>
                <w:szCs w:val="20"/>
              </w:rPr>
              <w:t>Institution that contributed the resource.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titution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 $a Location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Style w:val="Element"/>
                <w:rFonts w:cs="Arial" w:ascii="Arial" w:hAnsi="Arial"/>
                <w:sz w:val="20"/>
              </w:rPr>
              <w:t>&lt;repository&gt;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RL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Style w:val="Applestylespan"/>
                <w:rFonts w:cs="Arial" w:ascii="Arial" w:hAnsi="Arial"/>
                <w:color w:val="000000"/>
                <w:sz w:val="20"/>
                <w:szCs w:val="20"/>
              </w:rPr>
              <w:t>If the resource exists online at the holding institution, provide the URL. 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43" w:leader="none"/>
              </w:tabs>
              <w:ind w:left="243" w:hanging="24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he URL should point to a bibliographic record (for context) that includes a link to the presentation, if possible.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43" w:leader="none"/>
              </w:tabs>
              <w:ind w:left="243" w:hanging="24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ease provide a stable URL or permalink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ternal_url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identifier&gt;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6 $u Uniform Resource Identifier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idno type="URL"&gt;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17"/>
      <w:type w:val="nextPage"/>
      <w:pgSz w:orient="landscape" w:w="15840" w:h="12240"/>
      <w:pgMar w:left="1080" w:right="1080" w:gutter="0" w:header="0" w:top="129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7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yleLatinArialUnicodeMSLatin10pt">
    <w:name w:val="Style (Latin) Arial Unicode MS (Latin) 10 pt"/>
    <w:basedOn w:val="DefaultParagraphFont"/>
    <w:qFormat/>
    <w:rPr>
      <w:rFonts w:ascii="Arial Unicode MS" w:hAnsi="Arial Unicode MS" w:cs="Arial Unicode MS"/>
      <w:sz w:val="20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Element">
    <w:name w:val="element"/>
    <w:basedOn w:val="DefaultParagraphFont"/>
    <w:qFormat/>
    <w:rPr/>
  </w:style>
  <w:style w:type="character" w:styleId="Attributevalue">
    <w:name w:val="attributevalue"/>
    <w:basedOn w:val="DefaultParagraphFont"/>
    <w:qFormat/>
    <w:rPr/>
  </w:style>
  <w:style w:type="character" w:styleId="Label">
    <w:name w:val="label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ublincore.org/documents/dces/" TargetMode="External"/><Relationship Id="rId3" Type="http://schemas.openxmlformats.org/officeDocument/2006/relationships/hyperlink" Target="http://www.loc.gov/marc/bibliographic/" TargetMode="External"/><Relationship Id="rId4" Type="http://schemas.openxmlformats.org/officeDocument/2006/relationships/hyperlink" Target="http://www.tei-c.org/release/doc/tei-p5-doc/en/html/" TargetMode="External"/><Relationship Id="rId5" Type="http://schemas.openxmlformats.org/officeDocument/2006/relationships/hyperlink" Target="http://www.sil.org/iso639-3/codes.asp" TargetMode="External"/><Relationship Id="rId6" Type="http://schemas.openxmlformats.org/officeDocument/2006/relationships/hyperlink" Target="http://www.viaf.org/" TargetMode="External"/><Relationship Id="rId7" Type="http://schemas.openxmlformats.org/officeDocument/2006/relationships/hyperlink" Target="http://id.loc.gov/vocabulary/relators.html" TargetMode="External"/><Relationship Id="rId8" Type="http://schemas.openxmlformats.org/officeDocument/2006/relationships/hyperlink" Target="http://www.iso.org/iso/support/faqs/faqs_widely_used_standards/widely_used_standards_other/date_and_time_format.htm" TargetMode="External"/><Relationship Id="rId9" Type="http://schemas.openxmlformats.org/officeDocument/2006/relationships/hyperlink" Target="http://www.wdl.org/en/place/" TargetMode="External"/><Relationship Id="rId10" Type="http://schemas.openxmlformats.org/officeDocument/2006/relationships/hyperlink" Target="http://www.wdl.org/en/country/" TargetMode="External"/><Relationship Id="rId11" Type="http://schemas.openxmlformats.org/officeDocument/2006/relationships/hyperlink" Target="http://www.getty.edu/research/tools/vocabularies/tgn/index.html" TargetMode="External"/><Relationship Id="rId12" Type="http://schemas.openxmlformats.org/officeDocument/2006/relationships/hyperlink" Target="http://www.oclc.org/dewey/resources/summaries/default.htm" TargetMode="External"/><Relationship Id="rId13" Type="http://schemas.openxmlformats.org/officeDocument/2006/relationships/hyperlink" Target="http://authorities.loc.gov/" TargetMode="External"/><Relationship Id="rId14" Type="http://schemas.openxmlformats.org/officeDocument/2006/relationships/hyperlink" Target="http://www.loc.gov/pictures/collection/tgm/" TargetMode="External"/><Relationship Id="rId15" Type="http://schemas.openxmlformats.org/officeDocument/2006/relationships/hyperlink" Target="http://www.getty.edu/research/tools/vocabularies/aat/" TargetMode="External"/><Relationship Id="rId16" Type="http://schemas.openxmlformats.org/officeDocument/2006/relationships/hyperlink" Target="http://www.sil.org/iso639-3/codes.asp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4:28:00Z</dcterms:created>
  <dc:creator>azha</dc:creator>
  <dc:description/>
  <cp:keywords/>
  <dc:language>en-US</dc:language>
  <cp:lastModifiedBy>sbos</cp:lastModifiedBy>
  <cp:lastPrinted>2012-01-24T14:59:00Z</cp:lastPrinted>
  <dcterms:modified xsi:type="dcterms:W3CDTF">2012-07-18T19:57:00Z</dcterms:modified>
  <cp:revision>3</cp:revision>
  <dc:subject/>
  <dc:title>WDL &lt;=&gt; MARC &lt;=&gt; Voyager MARC &lt;=&gt; AMNONMARC &lt;=&gt; UNIMARC</dc:title>
</cp:coreProperties>
</file>